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jc w:val="center"/>
        <w:rPr>
          <w:b/>
          <w:b/>
          <w:sz w:val="24"/>
        </w:rPr>
      </w:pPr>
      <w:r>
        <w:rPr>
          <w:b/>
          <w:sz w:val="24"/>
        </w:rPr>
        <w:t>RETENTION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jc w:val="center"/>
        <w:rPr>
          <w:b/>
          <w:b/>
          <w:sz w:val="24"/>
        </w:rPr>
      </w:pPr>
      <w:r>
        <w:rPr>
          <w:b/>
          <w:sz w:val="24"/>
        </w:rPr>
        <w:t>Rubin &amp; Wenzel (19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t>Data from Table 1: Description of Data Sets From Bahrick’s Laboratory</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et al.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w:t>
        <w:tab/>
        <w:t xml:space="preserve">  time in years</w:t>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4, FR</w:t>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4n,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5</w:t>
        <w:tab/>
        <w:tab/>
        <w:t>47.0</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75</w:t>
        <w:tab/>
        <w:tab/>
        <w:t>39.2</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83</w:t>
        <w:tab/>
        <w:tab/>
        <w:t>37.2</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833</w:t>
        <w:tab/>
        <w:tab/>
        <w:t>41.6</w:t>
        <w:tab/>
        <w:t>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416</w:t>
        <w:tab/>
        <w:tab/>
        <w:t>39.6</w:t>
        <w:tab/>
        <w:t>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5</w:t>
        <w:tab/>
        <w:tab/>
        <w:t>34.5</w:t>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833</w:t>
        <w:tab/>
        <w:tab/>
        <w:t>29.3</w:t>
        <w:tab/>
        <w:t>7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4.083</w:t>
        <w:tab/>
        <w:tab/>
        <w:t>27.8</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7.583</w:t>
        <w:tab/>
        <w:tab/>
        <w:t>19.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8,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8,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8,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219</w:t>
        <w:tab/>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66</w:t>
        <w:tab/>
        <w:t>72</w:t>
        <w:tab/>
        <w:t>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30</w:t>
        <w:tab/>
        <w:t>44</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23</w:t>
        <w:tab/>
        <w:t>36</w:t>
        <w:tab/>
        <w:t>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22</w:t>
        <w:tab/>
        <w:t>22</w:t>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26</w:t>
        <w:tab/>
        <w:t>25</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27</w:t>
        <w:tab/>
        <w:t>22</w:t>
        <w:tab/>
        <w:t>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27</w:t>
        <w:tab/>
        <w:t>21</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31</w:t>
        <w:tab/>
        <w:t>23</w:t>
        <w:tab/>
        <w:t>7</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9ca,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9ca,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9ci,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9ci,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9ci,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9ca,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8219</w:t>
        <w:tab/>
        <w:tab/>
        <w:t>100</w:t>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87</w:t>
        <w:tab/>
        <w:t>84</w:t>
        <w:tab/>
        <w:t>66</w:t>
        <w:tab/>
        <w:t>86</w:t>
        <w:tab/>
        <w:t>100</w:t>
        <w:tab/>
        <w:t>9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71</w:t>
        <w:tab/>
        <w:t>57</w:t>
        <w:tab/>
        <w:t>37</w:t>
        <w:tab/>
        <w:t>65</w:t>
        <w:tab/>
        <w:t>77</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66</w:t>
        <w:tab/>
        <w:t>52</w:t>
        <w:tab/>
        <w:t>31</w:t>
        <w:tab/>
        <w:t>57</w:t>
        <w:tab/>
        <w:t>62</w:t>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50</w:t>
        <w:tab/>
        <w:t>38</w:t>
        <w:tab/>
        <w:t>29</w:t>
        <w:tab/>
        <w:t>38</w:t>
        <w:tab/>
        <w:t>53</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57</w:t>
        <w:tab/>
        <w:t>40</w:t>
        <w:tab/>
        <w:t>21</w:t>
        <w:tab/>
        <w:t>35</w:t>
        <w:tab/>
        <w:t>60</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49</w:t>
        <w:tab/>
        <w:t>32</w:t>
        <w:tab/>
        <w:t>9</w:t>
        <w:tab/>
        <w:t>31</w:t>
        <w:tab/>
        <w:t>43</w:t>
        <w:tab/>
        <w:t>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44</w:t>
        <w:tab/>
        <w:t>30</w:t>
        <w:tab/>
        <w:t>29</w:t>
        <w:tab/>
        <w:t>35</w:t>
        <w:tab/>
        <w:t>52</w:t>
        <w:tab/>
        <w:t>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39</w:t>
        <w:tab/>
        <w:t>28</w:t>
        <w:tab/>
        <w:t>1</w:t>
        <w:tab/>
        <w:t>16</w:t>
        <w:tab/>
        <w:t>4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0s,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0s,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0i.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0l,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10a,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219</w:t>
        <w:tab/>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52</w:t>
        <w:tab/>
        <w:t>38</w:t>
        <w:tab/>
        <w:t>73</w:t>
        <w:tab/>
        <w:t>82</w:t>
        <w:tab/>
        <w:t>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4</w:t>
        <w:tab/>
        <w:t>41</w:t>
        <w:tab/>
        <w:t>63</w:t>
        <w:tab/>
        <w:t>67</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4</w:t>
        <w:tab/>
        <w:t>18</w:t>
        <w:tab/>
        <w:t>69</w:t>
        <w:tab/>
        <w:t>50</w:t>
        <w:tab/>
        <w:t>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1</w:t>
        <w:tab/>
        <w:t>7</w:t>
        <w:tab/>
        <w:t>48</w:t>
        <w:tab/>
        <w:t>40</w:t>
        <w:tab/>
        <w:t>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3</w:t>
        <w:tab/>
        <w:t>13</w:t>
        <w:tab/>
        <w:t>51</w:t>
        <w:tab/>
        <w:t>47</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4</w:t>
        <w:tab/>
        <w:t>15</w:t>
        <w:tab/>
        <w:t>36</w:t>
        <w:tab/>
        <w:t>39</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11</w:t>
        <w:tab/>
        <w:t>19</w:t>
        <w:tab/>
        <w:t>49</w:t>
        <w:tab/>
        <w:t>51</w:t>
        <w:tab/>
        <w:t>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15</w:t>
        <w:tab/>
        <w:t>20</w:t>
        <w:tab/>
        <w:t>35</w:t>
        <w:tab/>
        <w:t>35.5</w:t>
        <w:tab/>
        <w:t>43</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sv;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6sv,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6ev,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6ev,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6g,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6g,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6i.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6I,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0:  6, W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83</w:t>
        <w:tab/>
        <w:t>17</w:t>
        <w:tab/>
        <w:t>20</w:t>
        <w:tab/>
        <w:t>9.30</w:t>
        <w:tab/>
        <w:t>19.80</w:t>
        <w:tab/>
        <w:t>10.30</w:t>
        <w:tab/>
        <w:t>17.20</w:t>
        <w:tab/>
        <w:t>8.40</w:t>
        <w:tab/>
        <w:t>3.60</w:t>
        <w:tab/>
        <w:t>5.80</w:t>
        <w:tab/>
        <w:t>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12.96</w:t>
        <w:tab/>
        <w:t>7.94</w:t>
        <w:tab/>
        <w:t>14.48</w:t>
        <w:tab/>
        <w:t>9.48</w:t>
        <w:tab/>
        <w:t>11.45</w:t>
        <w:tab/>
        <w:t>5.63</w:t>
        <w:tab/>
        <w:t>2.67</w:t>
        <w:tab/>
        <w:t>4.52</w:t>
        <w:tab/>
        <w:t>3.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167</w:t>
        <w:tab/>
        <w:tab/>
        <w:t>7.54</w:t>
        <w:tab/>
        <w:t>6.20</w:t>
        <w:tab/>
        <w:t>8.17</w:t>
        <w:tab/>
        <w:t>7.26</w:t>
        <w:tab/>
        <w:t>7.10</w:t>
        <w:tab/>
        <w:t>4.08</w:t>
        <w:tab/>
        <w:t>1.80</w:t>
        <w:tab/>
        <w:t>3.51</w:t>
        <w:tab/>
        <w:t>2.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75</w:t>
        <w:tab/>
        <w:tab/>
        <w:t>8.62</w:t>
        <w:tab/>
        <w:t>6.87</w:t>
        <w:tab/>
        <w:t>7.89</w:t>
        <w:tab/>
        <w:t>7.32</w:t>
        <w:tab/>
        <w:t>6.96</w:t>
        <w:tab/>
        <w:t>4.78</w:t>
        <w:tab/>
        <w:t>2.09</w:t>
        <w:tab/>
        <w:t>3.68</w:t>
        <w:tab/>
        <w:t>2.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5</w:t>
        <w:tab/>
        <w:tab/>
        <w:t>8.26</w:t>
        <w:tab/>
        <w:t>6.46</w:t>
        <w:tab/>
        <w:t>6.73</w:t>
        <w:tab/>
        <w:t>7.85</w:t>
        <w:tab/>
        <w:t>6.71</w:t>
        <w:tab/>
        <w:t>4.93</w:t>
        <w:tab/>
        <w:t>2.16</w:t>
        <w:tab/>
        <w:t>3.41</w:t>
        <w:tab/>
        <w:t>3.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583</w:t>
        <w:tab/>
        <w:tab/>
        <w:t>8.86</w:t>
        <w:tab/>
        <w:t>7.28</w:t>
        <w:tab/>
        <w:t>8.45</w:t>
        <w:tab/>
        <w:t>7.87</w:t>
        <w:tab/>
        <w:t>6.38</w:t>
        <w:tab/>
        <w:t>4.88</w:t>
        <w:tab/>
        <w:t>2.40</w:t>
        <w:tab/>
        <w:t>3.29</w:t>
        <w:tab/>
        <w:t>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083</w:t>
        <w:tab/>
        <w:tab/>
        <w:t>7.01</w:t>
        <w:tab/>
        <w:t>6.35</w:t>
        <w:tab/>
        <w:t>7.15</w:t>
        <w:tab/>
        <w:t>7.22</w:t>
        <w:tab/>
        <w:t>4.39</w:t>
        <w:tab/>
        <w:t>4.14</w:t>
        <w:tab/>
        <w:t>2.06</w:t>
        <w:tab/>
        <w:t>2.93</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4.583</w:t>
        <w:tab/>
        <w:tab/>
        <w:t>6.95</w:t>
        <w:tab/>
        <w:t>6.54</w:t>
        <w:tab/>
        <w:t>7.09</w:t>
        <w:tab/>
        <w:t>7.15</w:t>
        <w:tab/>
        <w:t>4.05</w:t>
        <w:tab/>
        <w:t>3.69</w:t>
        <w:tab/>
        <w:t>1.91</w:t>
        <w:tab/>
        <w:t>2.57</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667</w:t>
        <w:tab/>
        <w:tab/>
        <w:t>6.53</w:t>
        <w:tab/>
        <w:t>6.74</w:t>
        <w:tab/>
        <w:t>6.37</w:t>
        <w:tab/>
        <w:t>7.06</w:t>
        <w:tab/>
        <w:t>4.19</w:t>
        <w:tab/>
        <w:t>3.30</w:t>
        <w:tab/>
        <w:t>1.89</w:t>
        <w:tab/>
        <w:t>2.44</w:t>
        <w:tab/>
        <w:t>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2: Description of Data Sets From Wickelgren’s Laboratory</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gg and Wickelgren (1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b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b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2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2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5</w:t>
        <w:tab/>
        <w:tab/>
        <w:t>4.95</w:t>
        <w:tab/>
        <w:t>4.40</w:t>
        <w:tab/>
        <w:t>4.40</w:t>
        <w:tab/>
        <w:t>4.65</w:t>
        <w:tab/>
        <w:t>1.75</w:t>
        <w:tab/>
        <w:t>1.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4.825</w:t>
        <w:tab/>
        <w:t>4.975</w:t>
        <w:tab/>
        <w:t>3.55</w:t>
        <w:tab/>
        <w:t>3.425</w:t>
        <w:tab/>
        <w:t>1.725</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2.5</w:t>
        <w:tab/>
        <w:t>.</w:t>
        <w:tab/>
        <w:t>.</w:t>
        <w:tab/>
        <w:t>4.00</w:t>
        <w:tab/>
        <w:t>3.575</w:t>
        <w:tab/>
        <w:t>.</w:t>
        <w:tab/>
        <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4.90</w:t>
        <w:tab/>
        <w:t>4.75</w:t>
        <w:tab/>
        <w:t>3.325</w:t>
        <w:tab/>
        <w:t>4.475</w:t>
        <w:tab/>
        <w:t>1.6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7.5</w:t>
        <w:tab/>
        <w:tab/>
        <w:t>4.20</w:t>
        <w:tab/>
        <w:t>4.325</w:t>
        <w:tab/>
        <w:t>4.10</w:t>
        <w:tab/>
        <w:t>3.85</w:t>
        <w:tab/>
        <w:t>1.3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5</w:t>
        <w:tab/>
        <w:tab/>
        <w:t>4.55</w:t>
        <w:tab/>
        <w:t>4.475</w:t>
        <w:tab/>
        <w:t>3.85</w:t>
        <w:tab/>
        <w:t>3.775</w:t>
        <w:tab/>
        <w:t>1.3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4.975</w:t>
        <w:tab/>
        <w:t>4.825</w:t>
        <w:tab/>
        <w:t>4.00</w:t>
        <w:tab/>
        <w:t>3.70</w:t>
        <w:tab/>
        <w:t>1.4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0</w:t>
        <w:tab/>
        <w:tab/>
        <w:t>4.65</w:t>
        <w:tab/>
        <w:t>4.475</w:t>
        <w:tab/>
        <w:t>3.425</w:t>
        <w:tab/>
        <w:t>3.80</w:t>
        <w:tab/>
        <w:t>1.425</w:t>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w:t>
        <w:tab/>
        <w:tab/>
        <w:t>4.225</w:t>
        <w:tab/>
        <w:t>4.00</w:t>
        <w:tab/>
        <w:t>2.80</w:t>
        <w:tab/>
        <w:t>3.175</w:t>
        <w:tab/>
        <w:t>1.05</w:t>
        <w:tab/>
        <w:t>1.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0</w:t>
        <w:tab/>
        <w:tab/>
        <w:t>3.60</w:t>
        <w:tab/>
        <w:t>3.80</w:t>
        <w:tab/>
        <w:t>2.675</w:t>
        <w:tab/>
        <w:t>3.10</w:t>
        <w:tab/>
        <w:t>1.07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w:t>
        <w:tab/>
        <w:tab/>
        <w:t>2.975</w:t>
        <w:tab/>
        <w:t>3.525</w:t>
        <w:tab/>
        <w:t>2.50</w:t>
        <w:tab/>
        <w:t>3.20</w:t>
        <w:tab/>
        <w:t>0.77</w:t>
        <w:tab/>
        <w:t>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00</w:t>
        <w:tab/>
        <w:tab/>
        <w:t>3.20</w:t>
        <w:tab/>
        <w:t>3.725</w:t>
        <w:tab/>
        <w:t>1.725</w:t>
        <w:tab/>
        <w:t>1.90</w:t>
        <w:tab/>
        <w:t>0.62</w:t>
        <w:tab/>
        <w:t>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0</w:t>
        <w:tab/>
        <w:tab/>
        <w:t>3.35</w:t>
        <w:tab/>
        <w:t>2.575</w:t>
        <w:tab/>
        <w:t>1.1875</w:t>
        <w:tab/>
        <w:t>1.925</w:t>
        <w:tab/>
        <w:t>0.78</w:t>
        <w:tab/>
        <w:t>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0</w:t>
        <w:tab/>
        <w:tab/>
        <w:t>1.775</w:t>
        <w:tab/>
        <w:t>2.35</w:t>
        <w:tab/>
        <w:t>0.375</w:t>
        <w:tab/>
        <w:t>0.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ajnsztejn-Pollack (1973;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3.98</w:t>
        <w:tab/>
        <w:t>3.28</w:t>
        <w:tab/>
        <w:t>2.60</w:t>
        <w:tab/>
        <w:t>2.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3.24</w:t>
        <w:tab/>
        <w:t>2.58</w:t>
        <w:tab/>
        <w:t>2.16</w:t>
        <w:tab/>
        <w:t>2.0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3.12</w:t>
        <w:tab/>
        <w:t>2.46</w:t>
        <w:tab/>
        <w:t>1.80</w:t>
        <w:tab/>
        <w:t>1.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2.56</w:t>
        <w:tab/>
        <w:t>2.00</w:t>
        <w:tab/>
        <w:t>1.28</w:t>
        <w:tab/>
        <w:t>1.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1.42</w:t>
        <w:tab/>
        <w:t>1.00</w:t>
        <w:tab/>
        <w:t>0.60</w:t>
        <w:tab/>
        <w:t>0.42</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ajnsztejn-Pollack (1973; Figure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3.04</w:t>
        <w:tab/>
        <w:t>2.36</w:t>
        <w:tab/>
        <w:t>1.76</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2.22</w:t>
        <w:tab/>
        <w:t>1.46</w:t>
        <w:tab/>
        <w:t>1.26</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1.80</w:t>
        <w:tab/>
        <w:t>1.14</w:t>
        <w:tab/>
        <w:t>0.8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1.10</w:t>
        <w:tab/>
        <w:t>0.92</w:t>
        <w:tab/>
        <w:t>0.60</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0.88</w:t>
        <w:tab/>
        <w:t>0.62</w:t>
        <w:tab/>
        <w:t>0.18</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t>Fajnsztejn-Pollack (1973; Figure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3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779</w:t>
        <w:tab/>
        <w:t>1.209</w:t>
        <w:tab/>
        <w:t>1.342</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0.825</w:t>
        <w:tab/>
        <w:t>0.281</w:t>
        <w:tab/>
        <w:t>0.578</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0.726</w:t>
        <w:tab/>
        <w:t>0.429</w:t>
        <w:tab/>
        <w:t>0.31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0.479</w:t>
        <w:tab/>
        <w:t>0.215</w:t>
        <w:tab/>
        <w:t>0.281</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0.215</w:t>
        <w:tab/>
        <w:t>0.248</w:t>
        <w:tab/>
        <w:t>0.165</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sd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2.10</w:t>
        <w:tab/>
        <w:tab/>
        <w:tab/>
        <w:tab/>
        <w:t>0.2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1.55</w:t>
        <w:tab/>
        <w:tab/>
        <w:tab/>
        <w:tab/>
        <w:t>0.50</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1.225</w:t>
        <w:tab/>
        <w:tab/>
        <w:tab/>
        <w:tab/>
        <w:t>0.65</w:t>
        <w:tab/>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0.69</w:t>
        <w:tab/>
        <w:tab/>
        <w:tab/>
        <w:tab/>
        <w:t>0.7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0.38</w:t>
        <w:tab/>
        <w:tab/>
        <w:tab/>
        <w:tab/>
        <w:t>1.00</w:t>
        <w:tab/>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w:t>
        <w:tab/>
        <w:tab/>
        <w:t>0.64</w:t>
        <w:tab/>
        <w:tab/>
        <w:tab/>
        <w:tab/>
        <w:t>4.00</w:t>
        <w:tab/>
        <w:tab/>
        <w:t>0.41</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s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cd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3: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9</w:t>
        <w:tab/>
        <w:tab/>
        <w:t>4.30</w:t>
        <w:tab/>
        <w:tab/>
        <w:tab/>
        <w:t xml:space="preserve">  0.9</w:t>
        <w:tab/>
        <w:tab/>
        <w:t>3.2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4.05</w:t>
        <w:tab/>
        <w:tab/>
        <w:tab/>
        <w:t xml:space="preserve">  1.2</w:t>
        <w:tab/>
        <w:tab/>
        <w:t>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75</w:t>
        <w:tab/>
        <w:tab/>
        <w:t>3.90</w:t>
        <w:tab/>
        <w:tab/>
        <w:tab/>
        <w:t xml:space="preserve">  1.75</w:t>
        <w:tab/>
        <w:tab/>
        <w:t>3.1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30</w:t>
        <w:tab/>
        <w:tab/>
        <w:t>3.70</w:t>
        <w:tab/>
        <w:tab/>
        <w:tab/>
        <w:t xml:space="preserve">  2.90</w:t>
        <w:tab/>
        <w:tab/>
        <w:t>2.825</w:t>
        <w:tab/>
        <w:t>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0</w:t>
        <w:tab/>
        <w:tab/>
        <w:t>3.60</w:t>
        <w:tab/>
        <w:tab/>
        <w:tab/>
        <w:t xml:space="preserve">  5.80</w:t>
        <w:tab/>
        <w:tab/>
        <w:t>2.275</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0</w:t>
        <w:tab/>
        <w:tab/>
        <w:t>3.15</w:t>
        <w:tab/>
        <w:tab/>
        <w:tab/>
        <w:t>11.7</w:t>
        <w:tab/>
        <w:tab/>
        <w:t>2.00</w:t>
        <w:tab/>
        <w:t>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7</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3.3</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m</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3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9</w:t>
        <w:tab/>
        <w:tab/>
        <w:t>6.00</w:t>
        <w:tab/>
        <w:t>4.00</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5.70</w:t>
        <w:tab/>
        <w:t>4.50</w:t>
        <w:tab/>
        <w:t>2.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75</w:t>
        <w:tab/>
        <w:tab/>
        <w:t>5.40</w:t>
        <w:tab/>
        <w:t>3.40</w:t>
        <w:tab/>
        <w:t>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30</w:t>
        <w:tab/>
        <w:tab/>
        <w:t>5.60</w:t>
        <w:tab/>
        <w:t>3.80</w:t>
        <w:tab/>
        <w:t>2.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0</w:t>
        <w:tab/>
        <w:tab/>
        <w:t>5.25</w:t>
        <w:tab/>
        <w:t>3.15</w:t>
        <w:tab/>
        <w:t>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w:t>
        <w:tab/>
        <w:tab/>
        <w:t>5.10</w:t>
        <w:tab/>
        <w:t>2.9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7</w:t>
        <w:tab/>
        <w:tab/>
        <w:t>5.00</w:t>
        <w:tab/>
        <w:t>2.45</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3.3</w:t>
        <w:tab/>
        <w:tab/>
        <w:t>5.00</w:t>
        <w:tab/>
        <w:t>2.60</w:t>
        <w:tab/>
        <w:t>1.77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5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4.15</w:t>
        <w:tab/>
        <w:t>3.6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4.40</w:t>
        <w:tab/>
        <w:t>3.5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3.40</w:t>
        <w:tab/>
        <w:t>2.85</w:t>
        <w:tab/>
        <w:t>1.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3.65</w:t>
        <w:tab/>
        <w:t>3.35</w:t>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3.85</w:t>
        <w:tab/>
        <w:t>3.00</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3.35</w:t>
        <w:tab/>
        <w:t>2.80</w:t>
        <w:tab/>
        <w:t>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2.85</w:t>
        <w:tab/>
        <w:t>2.0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2.90</w:t>
        <w:tab/>
        <w:t>2.60</w:t>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2.45</w:t>
        <w:tab/>
        <w:t>2.20</w:t>
        <w:tab/>
        <w:t>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w:t>
        <w:tab/>
        <w:tab/>
        <w:t>2.80</w:t>
        <w:tab/>
        <w:t>1.95</w:t>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w:t>
        <w:tab/>
        <w:tab/>
        <w:t>2.375</w:t>
        <w:tab/>
        <w:t>1.5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20</w:t>
        <w:tab/>
        <w:tab/>
        <w:t>2.25</w:t>
        <w:tab/>
        <w:t>1.60</w:t>
        <w:tab/>
        <w:t>0.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6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2.70</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675</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2.3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2</w:t>
        <w:tab/>
        <w:tab/>
        <w:t>1.7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6</w:t>
        <w:tab/>
        <w:tab/>
        <w:t>2.25</w:t>
        <w:tab/>
        <w:t>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1.82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4</w:t>
        <w:tab/>
        <w:tab/>
        <w:t>1.875</w:t>
        <w:tab/>
        <w:t>0.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w:t>
        <w:tab/>
        <w:tab/>
        <w:t>1.90</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1.5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6</w:t>
        <w:tab/>
        <w:tab/>
        <w:t>1.475</w:t>
        <w:tab/>
        <w:t>0.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1.15</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8</w:t>
        <w:tab/>
        <w:tab/>
        <w:t>1.325</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1.025</w:t>
        <w:tab/>
        <w:t>0.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8</w:t>
        <w:tab/>
        <w:tab/>
        <w:t>1.00</w:t>
        <w:tab/>
        <w:t>0.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36</w:t>
        <w:tab/>
        <w:tab/>
        <w:t>0.70</w:t>
        <w:tab/>
        <w:t>0.37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7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7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2.82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w:t>
        <w:tab/>
        <w:tab/>
        <w:t>2.55</w:t>
        <w:tab/>
        <w:t>0.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1</w:t>
        <w:tab/>
        <w:tab/>
        <w:t>1.90</w:t>
        <w:tab/>
        <w:t>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w:t>
        <w:tab/>
        <w:tab/>
        <w:t>1.65</w:t>
        <w:tab/>
        <w:t>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0</w:t>
        <w:tab/>
        <w:tab/>
        <w:t>1.275</w:t>
        <w:tab/>
        <w:t>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8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8t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8t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2:  8t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2.80</w:t>
        <w:tab/>
        <w:tab/>
        <w:tab/>
        <w:tab/>
        <w:t xml:space="preserve">  3</w:t>
        <w:tab/>
        <w:t>3.1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2.70</w:t>
        <w:tab/>
        <w:tab/>
        <w:tab/>
        <w:tab/>
        <w:t xml:space="preserve">  6</w:t>
        <w:tab/>
        <w:t>2.7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2.10</w:t>
        <w:tab/>
        <w:tab/>
        <w:tab/>
        <w:tab/>
        <w:t>11</w:t>
        <w:tab/>
        <w:t>2.4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1.80</w:t>
        <w:tab/>
        <w:tab/>
        <w:tab/>
        <w:tab/>
        <w:t>21</w:t>
        <w:tab/>
        <w:t>2.1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1.70</w:t>
        <w:tab/>
        <w:tab/>
        <w:tab/>
        <w:tab/>
        <w:t>61</w:t>
        <w:tab/>
        <w:t>1.7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1.35</w:t>
        <w:tab/>
        <w:tab/>
        <w:tab/>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0</w:t>
        <w:tab/>
        <w:t>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2.95</w:t>
        <w:tab/>
        <w:tab/>
        <w:tab/>
        <w:tab/>
        <w:t>12</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2.75</w:t>
        <w:tab/>
        <w:tab/>
        <w:tab/>
        <w:tab/>
        <w:t>1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2.55</w:t>
        <w:tab/>
        <w:tab/>
        <w:tab/>
        <w:tab/>
        <w:t>20</w:t>
        <w:tab/>
        <w:t>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w:t>
        <w:tab/>
        <w:t>2.20</w:t>
        <w:tab/>
        <w:tab/>
        <w:tab/>
        <w:tab/>
        <w:t>3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2</w:t>
        <w:tab/>
        <w:t>2.30</w:t>
        <w:tab/>
        <w:tab/>
        <w:tab/>
        <w:tab/>
        <w:t>70</w:t>
        <w:tab/>
        <w:t>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2</w:t>
        <w:tab/>
        <w:t>1.8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4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4.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5</w:t>
        <w:tab/>
        <w:tab/>
        <w:t>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w:t>
        <w:tab/>
        <w:tab/>
        <w:t>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1</w:t>
        <w:tab/>
        <w:tab/>
        <w:t>3.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w:t>
        <w:tab/>
        <w:tab/>
        <w:t>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2.5</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0</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5</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50</w:t>
        <w:tab/>
        <w:tab/>
        <w:t>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00</w:t>
        <w:tab/>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5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2.20</w:t>
        <w:tab/>
        <w:t>1.35</w:t>
        <w:tab/>
        <w:t>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1.70</w:t>
        <w:tab/>
        <w:t>1.30</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1.70</w:t>
        <w:tab/>
        <w:t>1.05</w:t>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1.45</w:t>
        <w:tab/>
        <w:t>1.00</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1.35</w:t>
        <w:tab/>
        <w:t>0.74</w:t>
        <w:tab/>
        <w:t>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w:t>
        <w:tab/>
        <w:tab/>
        <w:t>1.20</w:t>
        <w:tab/>
        <w:t>0.59</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w:t>
        <w:tab/>
        <w:tab/>
        <w:t>1.15</w:t>
        <w:tab/>
        <w:t>0.76</w:t>
        <w:tab/>
        <w:t>0.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0.82</w:t>
        <w:tab/>
        <w:t>0.62</w:t>
        <w:tab/>
        <w:t>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6</w:t>
        <w:tab/>
        <w:tab/>
        <w:t>0.93</w:t>
        <w:tab/>
        <w:t>0.61</w:t>
        <w:tab/>
        <w:t>0.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1.05</w:t>
        <w:tab/>
        <w:t>0.70</w:t>
        <w:tab/>
        <w:t>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5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2.8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2.40</w:t>
        <w:tab/>
        <w:t>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90</w:t>
        <w:tab/>
        <w:t>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1.75</w:t>
        <w:tab/>
        <w:t>1.4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1.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1.2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0.52</w:t>
        <w:tab/>
        <w:t>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0.49</w:t>
        <w:tab/>
        <w:t>0.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760</w:t>
        <w:tab/>
        <w:tab/>
        <w:t>0.355</w:t>
        <w:tab/>
        <w:t>0.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80</w:t>
        <w:tab/>
        <w:tab/>
        <w:t>0.265</w:t>
        <w:tab/>
        <w:t>0.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400</w:t>
        <w:tab/>
        <w:tab/>
        <w:t>0.215</w:t>
        <w:tab/>
        <w:t>0.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160</w:t>
        <w:tab/>
        <w:tab/>
        <w:t>0.17</w:t>
        <w:tab/>
        <w:t>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t xml:space="preserve">Data from Table 3:  Description of Recognition Data Sets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urtt &amp; Dobell (19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496</w:t>
        <w:tab/>
        <w:tab/>
        <w:t>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ab/>
        <w:t>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orvanti &amp; DiCesare (19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v</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8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2.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82.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80.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78.57</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Gehring et al. (1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7</w:t>
        <w:tab/>
        <w:tab/>
        <w:t>73.997</w:t>
        <w:tab/>
        <w:tab/>
        <w:t>52.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ab/>
        <w:t>67.500</w:t>
        <w:tab/>
        <w:tab/>
        <w:t>45.3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w:t>
        <w:tab/>
        <w:tab/>
        <w:tab/>
        <w:t>50.454</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8</w:t>
        <w:tab/>
        <w:tab/>
        <w:tab/>
        <w:t>38.523</w:t>
        <w:tab/>
        <w:tab/>
        <w:t>23.1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w:t>
        <w:tab/>
        <w:tab/>
        <w:tab/>
        <w:t>28.636</w:t>
        <w:tab/>
        <w:tab/>
        <w:t>16.0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60</w:t>
        <w:tab/>
        <w:tab/>
        <w:tab/>
        <w:t>19.772</w:t>
        <w:tab/>
        <w:tab/>
        <w:t>13.6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Glassnap et al.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km (</w:t>
      </w:r>
      <w:r>
        <w:rPr>
          <w:b/>
          <w:sz w:val="24"/>
        </w:rPr>
        <w:t xml:space="preserve">NOTE:  Table 3 of Rubin &amp; Wenzel (1996) lists this erroneously as </w:t>
        <w:tab/>
        <w:tab/>
        <w:t>being under Gehring et al., 1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k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a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5.96</w:t>
        <w:tab/>
        <w:t>5.88</w:t>
        <w:tab/>
        <w:t>4.39</w:t>
        <w:tab/>
        <w:t>1.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5.65</w:t>
        <w:tab/>
        <w:t>5.23</w:t>
        <w:tab/>
        <w:t>3.32</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5.46</w:t>
        <w:tab/>
        <w:t>4.65</w:t>
        <w:tab/>
        <w:t>3.37</w:t>
        <w:tab/>
        <w:t>1.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w:t>
        <w:tab/>
        <w:tab/>
        <w:t>5.31</w:t>
        <w:tab/>
        <w:t>5.00</w:t>
        <w:tab/>
        <w:t>3.69</w:t>
        <w:tab/>
        <w:t>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w:t>
        <w:tab/>
        <w:tab/>
        <w:t>5.17</w:t>
        <w:tab/>
        <w:t>4.29</w:t>
        <w:tab/>
        <w:t>3.59</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3:  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4:  1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5, Column 5:  1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15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97.8</w:t>
        <w:tab/>
        <w:t>95.8</w:t>
        <w:tab/>
        <w:t>93.2</w:t>
        <w:tab/>
        <w:t>73.3</w:t>
        <w:tab/>
        <w:tab/>
        <w:tab/>
        <w:t xml:space="preserve">  2</w:t>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6</w:t>
        <w:tab/>
        <w:t>95.0</w:t>
        <w:tab/>
        <w:t>93.3</w:t>
        <w:tab/>
        <w:t>64.4</w:t>
        <w:tab/>
        <w:tab/>
        <w:tab/>
        <w:t xml:space="preserve">  3</w:t>
        <w:tab/>
        <w:t>9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93.3</w:t>
        <w:tab/>
        <w:t>91.6</w:t>
        <w:tab/>
        <w:t>84.7</w:t>
        <w:tab/>
        <w:t>54.6</w:t>
        <w:tab/>
        <w:tab/>
        <w:tab/>
        <w:t xml:space="preserve">  4</w:t>
        <w:tab/>
        <w:t>9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74.6</w:t>
        <w:tab/>
        <w:t>77.6</w:t>
        <w:tab/>
        <w:t>73.7</w:t>
        <w:tab/>
        <w:t>45.7</w:t>
        <w:tab/>
        <w:tab/>
        <w:tab/>
        <w:t xml:space="preserve">  6</w:t>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71.5</w:t>
        <w:tab/>
        <w:t>78.9</w:t>
        <w:tab/>
        <w:t>61.5</w:t>
        <w:tab/>
        <w:t>25.5</w:t>
        <w:tab/>
        <w:tab/>
        <w:tab/>
        <w:t>12</w:t>
        <w:tab/>
        <w:t>9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24</w:t>
        <w:tab/>
        <w:t>8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48</w:t>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pitzer (19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3</w:t>
        <w:tab/>
        <w:tab/>
        <w:t>12.95</w:t>
        <w:tab/>
        <w:t>1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12.85</w:t>
        <w:tab/>
        <w:t>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1.70</w:t>
        <w:tab/>
        <w:t>7.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11.50</w:t>
        <w:tab/>
        <w:t>6.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11.40</w:t>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11.30</w:t>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3</w:t>
        <w:tab/>
        <w:tab/>
        <w:t>10.60</w:t>
        <w:tab/>
        <w:t>6.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quire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7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7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6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6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6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6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6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6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5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5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58.00</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trong (19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417</w:t>
        <w:tab/>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333</w:t>
        <w:tab/>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25</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0</w:t>
        <w:tab/>
        <w:tab/>
        <w:t>7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7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0</w:t>
        <w:tab/>
        <w:tab/>
        <w:t>7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0</w:t>
        <w:tab/>
        <w:tab/>
        <w:t>7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0</w:t>
        <w:tab/>
        <w:tab/>
        <w:t>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00</w:t>
        <w:tab/>
        <w:tab/>
        <w:t>7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0</w:t>
        <w:tab/>
        <w:tab/>
        <w:t>6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0</w:t>
        <w:tab/>
        <w:tab/>
        <w:t>6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8.00</w:t>
        <w:tab/>
        <w:tab/>
        <w:t>5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8.00</w:t>
        <w:tab/>
        <w:tab/>
        <w:t>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4: Description of Recall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8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78.9</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regman (19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a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a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1b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1b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1b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1b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0.0</w:t>
        <w:tab/>
        <w:t>91.0</w:t>
        <w:tab/>
        <w:t>74.5</w:t>
        <w:tab/>
        <w:t>70.0</w:t>
        <w:tab/>
        <w:t>83.3</w:t>
        <w:tab/>
        <w:t>92.2</w:t>
        <w:tab/>
        <w:t>86.1</w:t>
        <w:tab/>
        <w:t>7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76.0</w:t>
        <w:tab/>
        <w:t>78.0</w:t>
        <w:tab/>
        <w:t>74.0</w:t>
        <w:tab/>
        <w:t>65.0</w:t>
        <w:tab/>
        <w:t>70.0</w:t>
        <w:tab/>
        <w:t>76.1</w:t>
        <w:tab/>
        <w:t>74.4</w:t>
        <w:tab/>
        <w:t>5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70.5</w:t>
        <w:tab/>
        <w:t>58.0</w:t>
        <w:tab/>
        <w:t>55.0</w:t>
        <w:tab/>
        <w:t>41.5</w:t>
        <w:tab/>
        <w:t>47.2</w:t>
        <w:tab/>
        <w:t>48.3</w:t>
        <w:tab/>
        <w:t>50.0</w:t>
        <w:tab/>
        <w:t>2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8</w:t>
        <w:tab/>
        <w:tab/>
        <w:t>46.0</w:t>
        <w:tab/>
        <w:t>36.5</w:t>
        <w:tab/>
        <w:t>29.0</w:t>
        <w:tab/>
        <w:t>26.5</w:t>
        <w:tab/>
        <w:t>43.3</w:t>
        <w:tab/>
        <w:t>42.8</w:t>
        <w:tab/>
        <w:t>42.2</w:t>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w:t>
        <w:tab/>
        <w:tab/>
        <w:t>45.5</w:t>
        <w:tab/>
        <w:t>34.5</w:t>
        <w:tab/>
        <w:t>36.5</w:t>
        <w:tab/>
        <w:t>9.0</w:t>
        <w:tab/>
        <w:t>35.0</w:t>
        <w:tab/>
        <w:t>30.0</w:t>
        <w:tab/>
        <w:t>26.1</w:t>
        <w:tab/>
        <w:t>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28.0</w:t>
        <w:tab/>
        <w:t>37.5</w:t>
        <w:tab/>
        <w:t>23.5</w:t>
        <w:tab/>
        <w:t>14.5</w:t>
        <w:tab/>
        <w:t>31.1</w:t>
        <w:tab/>
        <w:t>23.3</w:t>
        <w:tab/>
        <w:t>27.8</w:t>
        <w:tab/>
        <w:t>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4</w:t>
        <w:tab/>
        <w:tab/>
        <w:t>30.0</w:t>
        <w:tab/>
        <w:t>22.5</w:t>
        <w:tab/>
        <w:t>12.5</w:t>
        <w:tab/>
        <w:t>5.5</w:t>
        <w:tab/>
        <w:t>15.0</w:t>
        <w:tab/>
        <w:t>12.2</w:t>
        <w:tab/>
        <w:t>23.9</w:t>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8</w:t>
        <w:tab/>
        <w:tab/>
        <w:t>25.5</w:t>
        <w:tab/>
        <w:t>7.0</w:t>
        <w:tab/>
        <w:t>14.5</w:t>
        <w:tab/>
        <w:t>3.5</w:t>
        <w:tab/>
        <w:t>16.7</w:t>
        <w:tab/>
        <w:t>13.9</w:t>
        <w:tab/>
        <w:t>12.2</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urtt &amp; Dobell (19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496</w:t>
        <w:tab/>
        <w:tab/>
        <w:t>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Conway et al.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w:t>
        <w:tab/>
        <w:tab/>
        <w:t>3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9</w:t>
        <w:tab/>
        <w:tab/>
        <w:t>3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1</w:t>
        <w:tab/>
        <w:tab/>
        <w:t>2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3</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5</w:t>
        <w:tab/>
        <w:tab/>
        <w:t>2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7</w:t>
        <w:tab/>
        <w:tab/>
        <w:t>2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9</w:t>
        <w:tab/>
        <w:tab/>
        <w:t>2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1</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3</w:t>
        <w:tab/>
        <w:tab/>
        <w:t>2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5</w:t>
        <w:tab/>
        <w:tab/>
        <w:t>2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orvanti &amp; DiCesare (19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17</w:t>
        <w:tab/>
        <w:tab/>
        <w:t>96.0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5</w:t>
        <w:tab/>
        <w:tab/>
        <w:t>9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8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7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6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Krueger (1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o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3.10</w:t>
        <w:tab/>
        <w:t>4.60</w:t>
        <w:tab/>
        <w:t>5.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80</w:t>
        <w:tab/>
        <w:t>3.60</w:t>
        <w:tab/>
        <w:t>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0.50</w:t>
        <w:tab/>
        <w:t>2.05</w:t>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0.20</w:t>
        <w:tab/>
        <w:t>1.30</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0.15</w:t>
        <w:tab/>
        <w:t>0.65</w:t>
        <w:tab/>
        <w:t>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0.00</w:t>
        <w:tab/>
        <w:t>0.25</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avach (19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35</w:t>
        <w:tab/>
        <w:t>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42</w:t>
        <w:tab/>
        <w:tab/>
        <w:t>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ab/>
        <w:t>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ongmore &amp; Knight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k</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29.6670</w:t>
        <w:tab/>
        <w:tab/>
        <w:t>29.6670</w:t>
        <w:tab/>
        <w:tab/>
        <w:t>29.6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22.6670</w:t>
        <w:tab/>
        <w:tab/>
        <w:t>17.6670</w:t>
        <w:tab/>
        <w:tab/>
        <w:t>15.8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20.1665</w:t>
        <w:tab/>
        <w:tab/>
        <w:t>11.4995</w:t>
        <w:tab/>
        <w:tab/>
        <w:t>12.3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0</w:t>
        <w:tab/>
        <w:tab/>
        <w:t>15.8325</w:t>
        <w:tab/>
        <w:tab/>
        <w:t>7.3330</w:t>
        <w:tab/>
        <w:tab/>
        <w:t>7.49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13.4995</w:t>
        <w:tab/>
        <w:tab/>
        <w:t>2.1665</w:t>
        <w:tab/>
        <w:tab/>
        <w:t>4.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6, A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3:  6, S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4:  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5:  1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6:  1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5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67.8</w:t>
        <w:tab/>
        <w:t>88.1</w:t>
        <w:tab/>
        <w:t>90.6</w:t>
        <w:tab/>
        <w:t>85.4</w:t>
        <w:tab/>
        <w:t>67.7</w:t>
        <w:tab/>
        <w:tab/>
        <w:t xml:space="preserve">  2</w:t>
        <w:tab/>
        <w:t>8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50.2</w:t>
        <w:tab/>
        <w:t>82.1</w:t>
        <w:tab/>
        <w:t>85.8</w:t>
        <w:tab/>
        <w:t>72.5</w:t>
        <w:tab/>
        <w:t>54.0</w:t>
        <w:tab/>
        <w:tab/>
        <w:t xml:space="preserve">  3</w:t>
        <w:tab/>
        <w:t>8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39.0</w:t>
        <w:tab/>
        <w:t>60.5</w:t>
        <w:tab/>
        <w:t>64.8</w:t>
        <w:tab/>
        <w:t>65.8</w:t>
        <w:tab/>
        <w:t>42.7</w:t>
        <w:tab/>
        <w:tab/>
        <w:t xml:space="preserve">  4</w:t>
        <w:tab/>
        <w:t>8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17.8</w:t>
        <w:tab/>
        <w:t>39.2</w:t>
        <w:tab/>
        <w:t>45.6</w:t>
        <w:tab/>
        <w:t>41.5</w:t>
        <w:tab/>
        <w:t>26.2</w:t>
        <w:tab/>
        <w:tab/>
        <w:t xml:space="preserve">  6</w:t>
        <w:tab/>
        <w:t>6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10.0</w:t>
        <w:tab/>
        <w:t>26.7</w:t>
        <w:tab/>
        <w:t>40.2</w:t>
        <w:tab/>
        <w:t>24.8</w:t>
        <w:tab/>
        <w:t>13.7</w:t>
        <w:tab/>
        <w:tab/>
        <w:t>12</w:t>
        <w:tab/>
        <w:t>5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24</w:t>
        <w:tab/>
        <w:t>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48</w:t>
        <w:tab/>
        <w:t>3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Murdock (19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3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3t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3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w:t>
        <w:tab/>
        <w:t>98</w:t>
        <w:tab/>
        <w:t>93</w:t>
        <w:tab/>
        <w:t>99.5</w:t>
        <w:tab/>
        <w:t>100.0</w:t>
        <w:tab/>
        <w:t>98.5</w:t>
        <w:tab/>
        <w:t>98.5</w:t>
        <w:tab/>
        <w:t>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7</w:t>
        <w:tab/>
        <w:t>99</w:t>
        <w:tab/>
        <w:t>73</w:t>
        <w:tab/>
        <w:t>100.0</w:t>
        <w:tab/>
        <w:t>95.9</w:t>
        <w:tab/>
        <w:t>92.7</w:t>
        <w:tab/>
        <w:t>94.8</w:t>
        <w:tab/>
        <w:t>9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0</w:t>
        <w:tab/>
        <w:t>96</w:t>
        <w:tab/>
        <w:t>39</w:t>
        <w:tab/>
        <w:t>95.3</w:t>
        <w:tab/>
        <w:t>83.4</w:t>
        <w:tab/>
        <w:t>89.6</w:t>
        <w:tab/>
        <w:t>90.1</w:t>
        <w:tab/>
        <w:t>8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6</w:t>
        <w:tab/>
        <w:t>91</w:t>
        <w:tab/>
        <w:t>30</w:t>
        <w:tab/>
        <w:t>93.8</w:t>
        <w:tab/>
        <w:t>84.4</w:t>
        <w:tab/>
        <w:t>86.0</w:t>
        <w:tab/>
        <w:t>84.9</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24</w:t>
        <w:tab/>
        <w:t>86</w:t>
        <w:tab/>
        <w:t>31</w:t>
        <w:tab/>
        <w:t>93.8</w:t>
        <w:tab/>
        <w:t>77.1</w:t>
        <w:tab/>
        <w:t>83.4</w:t>
        <w:tab/>
        <w:t>81.8</w:t>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w:t>
        <w:tab/>
        <w:tab/>
        <w:t>16</w:t>
        <w:tab/>
        <w:t>84</w:t>
        <w:tab/>
        <w:t>23</w:t>
        <w:tab/>
        <w:t>90.7</w:t>
        <w:tab/>
        <w:t>82.3</w:t>
        <w:tab/>
        <w:t>80.2</w:t>
        <w:tab/>
        <w:t>82.8</w:t>
        <w:tab/>
        <w:t>8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Nelson et al. (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41.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27.9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17.0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Peterson &amp; Peterson (19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5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0.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1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w:t>
        <w:tab/>
        <w:tab/>
        <w:t>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ubin &amp; Baddeley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85</w:t>
        <w:tab/>
        <w:tab/>
        <w:t>0.9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85</w:t>
        <w:tab/>
        <w:tab/>
        <w:t>4.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910</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90</w:t>
        <w:tab/>
        <w:tab/>
        <w:t>8.7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10</w:t>
        <w:tab/>
        <w:tab/>
        <w:t>14.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15</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960</w:t>
        <w:tab/>
        <w:tab/>
        <w:t>11.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590</w:t>
        <w:tab/>
        <w:tab/>
        <w:t>19.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410</w:t>
        <w:tab/>
        <w:tab/>
        <w:t>2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285</w:t>
        <w:tab/>
        <w:tab/>
        <w:t>25.6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95</w:t>
        <w:tab/>
        <w:tab/>
        <w:t>36.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unquist (19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t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t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o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14</w:t>
        <w:tab/>
        <w:tab/>
        <w:tab/>
        <w:t>100.000</w:t>
        <w:tab/>
        <w:tab/>
        <w:t>97.995</w:t>
        <w:tab/>
        <w:tab/>
        <w:t>89.330</w:t>
        <w:tab/>
        <w:tab/>
        <w:t>74.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200</w:t>
        <w:tab/>
        <w:tab/>
        <w:tab/>
        <w:t>100.000</w:t>
        <w:tab/>
        <w:tab/>
        <w:t>100.000</w:t>
        <w:tab/>
        <w:tab/>
        <w:t>77.330</w:t>
        <w:tab/>
        <w:tab/>
        <w:t>64.6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00</w:t>
        <w:tab/>
        <w:tab/>
        <w:tab/>
        <w:t>92.000</w:t>
        <w:tab/>
        <w:tab/>
        <w:t>100.000</w:t>
        <w:tab/>
        <w:tab/>
        <w:t>71.335</w:t>
        <w:tab/>
        <w:tab/>
        <w:t>6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00</w:t>
        <w:tab/>
        <w:tab/>
        <w:tab/>
        <w:t>89.995</w:t>
        <w:tab/>
        <w:tab/>
        <w:t>93.995</w:t>
        <w:tab/>
        <w:tab/>
        <w:t>41.330</w:t>
        <w:tab/>
        <w:tab/>
        <w:t>2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000</w:t>
        <w:tab/>
        <w:tab/>
        <w:tab/>
        <w:t>60.000</w:t>
        <w:tab/>
        <w:tab/>
        <w:t>52.000</w:t>
        <w:tab/>
        <w:tab/>
        <w:t>24.000</w:t>
        <w:tab/>
        <w:tab/>
        <w:t>1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0000</w:t>
        <w:tab/>
        <w:tab/>
        <w:tab/>
        <w:t>32.665</w:t>
        <w:tab/>
        <w:tab/>
        <w:t>56.665</w:t>
        <w:tab/>
        <w:tab/>
        <w:t>17.330</w:t>
        <w:tab/>
        <w:tab/>
        <w:t>21.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chonfield (19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y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e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92.8</w:t>
        <w:tab/>
        <w:t>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53.2</w:t>
        <w:tab/>
        <w:t>3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20.8</w:t>
        <w:tab/>
        <w:t>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26.0</w:t>
        <w:tab/>
        <w:t>1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18.6</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taats et al.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796</w:t>
        <w:tab/>
        <w:tab/>
        <w:t>3.9735</w:t>
        <w:tab/>
        <w:tab/>
        <w:t>4.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0000</w:t>
        <w:tab/>
        <w:tab/>
        <w:t>2.4785</w:t>
        <w:tab/>
        <w:tab/>
        <w:t>2.67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0000</w:t>
        <w:tab/>
        <w:tab/>
        <w:t>1.8415</w:t>
        <w:tab/>
        <w:tab/>
        <w:t>1.84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0000</w:t>
        <w:tab/>
        <w:tab/>
        <w:t>1.6270</w:t>
        <w:tab/>
        <w:tab/>
        <w:t>1.6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00000</w:t>
        <w:tab/>
        <w:tab/>
        <w:t>0.7425</w:t>
        <w:tab/>
        <w:tab/>
        <w:t>0.7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urvey &amp; Weeks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3:  3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1.155</w:t>
        <w:tab/>
        <w:tab/>
        <w:tab/>
        <w:tab/>
        <w:t xml:space="preserve">  2</w:t>
        <w:tab/>
        <w:tab/>
        <w:t>91.430</w:t>
        <w:tab/>
        <w:tab/>
        <w:t>68.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1.155</w:t>
        <w:tab/>
        <w:tab/>
        <w:tab/>
        <w:tab/>
        <w:t xml:space="preserve">  4</w:t>
        <w:tab/>
        <w:tab/>
        <w:t>84.290</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6.930</w:t>
        <w:tab/>
        <w:tab/>
        <w:tab/>
        <w:tab/>
        <w:t xml:space="preserve">  6</w:t>
        <w:tab/>
        <w:tab/>
        <w:t>55.005</w:t>
        <w:tab/>
        <w:tab/>
        <w:t>59.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21.925</w:t>
        <w:tab/>
        <w:tab/>
        <w:tab/>
        <w:tab/>
        <w:t xml:space="preserve">  8</w:t>
        <w:tab/>
        <w:tab/>
        <w:t>46.435</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30.770</w:t>
        <w:tab/>
        <w:tab/>
        <w:tab/>
        <w:tab/>
        <w:t>30</w:t>
        <w:tab/>
        <w:tab/>
        <w:t>42.145</w:t>
        <w:tab/>
        <w:tab/>
        <w:t>51.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w:t>
        <w:tab/>
        <w:tab/>
        <w:t>27.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augh &amp; Norman (19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894</w:t>
        <w:tab/>
        <w:tab/>
        <w:tab/>
        <w:tab/>
        <w:t>0.25</w:t>
        <w:tab/>
        <w:tab/>
        <w:t>9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2.395</w:t>
        <w:tab/>
        <w:tab/>
        <w:tab/>
        <w:tab/>
        <w:t>0.50</w:t>
        <w:tab/>
        <w:tab/>
        <w:t>85.6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6.030</w:t>
        <w:tab/>
        <w:tab/>
        <w:tab/>
        <w:tab/>
        <w:t>0.75</w:t>
        <w:tab/>
        <w:tab/>
        <w:t>71.7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54.405</w:t>
        <w:tab/>
        <w:tab/>
        <w:tab/>
        <w:tab/>
        <w:t>1.00</w:t>
        <w:tab/>
        <w:tab/>
        <w:t>5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35.1541</w:t>
        <w:tab/>
        <w:tab/>
        <w:tab/>
        <w:tab/>
        <w:t>1.25</w:t>
        <w:tab/>
        <w:tab/>
        <w:t>35.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25.360</w:t>
        <w:tab/>
        <w:tab/>
        <w:tab/>
        <w:tab/>
        <w:t>1.50</w:t>
        <w:tab/>
        <w:tab/>
        <w:t>35.15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17.420</w:t>
        <w:tab/>
        <w:tab/>
        <w:tab/>
        <w:tab/>
        <w:t>2.00</w:t>
        <w:tab/>
        <w:tab/>
        <w:t>31.3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3.350</w:t>
        <w:tab/>
        <w:tab/>
        <w:tab/>
        <w:tab/>
        <w:t>2.50</w:t>
        <w:tab/>
        <w:tab/>
        <w:t>16.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1.340</w:t>
        <w:tab/>
        <w:tab/>
        <w:tab/>
        <w:tab/>
        <w:t>3.00</w:t>
        <w:tab/>
        <w:tab/>
        <w:t>14.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xted &amp; Ebbesen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5</w:t>
        <w:tab/>
        <w:tab/>
        <w:tab/>
        <w:t>77.000</w:t>
        <w:tab/>
        <w:tab/>
        <w:t>5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ab/>
        <w:t>69.044</w:t>
        <w:tab/>
        <w:tab/>
        <w:t>52.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w:t>
        <w:tab/>
        <w:tab/>
        <w:tab/>
        <w:t>63.094</w:t>
        <w:tab/>
        <w:tab/>
        <w:t>4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w:t>
        <w:tab/>
        <w:tab/>
        <w:tab/>
        <w:t>59.282</w:t>
        <w:tab/>
        <w:tab/>
        <w:t>41.6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0</w:t>
        <w:tab/>
        <w:tab/>
        <w:tab/>
        <w:t>54.998</w:t>
        <w:tab/>
        <w:tab/>
        <w:t>40.4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5:  Descriptions of Savings Dat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oreas (19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81.56</w:t>
        <w:tab/>
        <w:tab/>
        <w:tab/>
        <w:tab/>
        <w:t xml:space="preserve">    0.375</w:t>
        <w:tab/>
        <w:tab/>
        <w:t>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67</w:t>
        <w:tab/>
        <w:tab/>
        <w:t>71.35</w:t>
        <w:tab/>
        <w:tab/>
        <w:tab/>
        <w:tab/>
        <w:t xml:space="preserve">    1.0</w:t>
        <w:tab/>
        <w:tab/>
        <w:t>75.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64.19</w:t>
        <w:tab/>
        <w:tab/>
        <w:tab/>
        <w:tab/>
        <w:t xml:space="preserve">    2.0</w:t>
        <w:tab/>
        <w:tab/>
        <w:t>76.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00</w:t>
        <w:tab/>
        <w:tab/>
        <w:t>57.59</w:t>
        <w:tab/>
        <w:tab/>
        <w:tab/>
        <w:tab/>
        <w:t xml:space="preserve">    3.0</w:t>
        <w:tab/>
        <w:tab/>
        <w:t>71.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0</w:t>
        <w:tab/>
        <w:tab/>
        <w:t>59.21</w:t>
        <w:tab/>
        <w:tab/>
        <w:tab/>
        <w:tab/>
        <w:t xml:space="preserve">    4.0</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0</w:t>
        <w:tab/>
        <w:tab/>
        <w:t>50.40</w:t>
        <w:tab/>
        <w:tab/>
        <w:tab/>
        <w:tab/>
        <w:t xml:space="preserve">    5.0</w:t>
        <w:tab/>
        <w:tab/>
        <w:t>6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0</w:t>
        <w:tab/>
        <w:tab/>
        <w:t>44.59</w:t>
        <w:tab/>
        <w:tab/>
        <w:tab/>
        <w:tab/>
        <w:t xml:space="preserve">  10.0</w:t>
        <w:tab/>
        <w:tab/>
        <w:t>5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36.00</w:t>
        <w:tab/>
        <w:tab/>
        <w:t>40.52</w:t>
        <w:tab/>
        <w:tab/>
        <w:tab/>
        <w:tab/>
        <w:t xml:space="preserve">  20.0</w:t>
        <w:tab/>
        <w:tab/>
        <w:t>55.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4.00</w:t>
        <w:tab/>
        <w:tab/>
        <w:t>39.12</w:t>
        <w:tab/>
        <w:tab/>
        <w:tab/>
        <w:tab/>
        <w:t xml:space="preserve">  30.0</w:t>
        <w:tab/>
        <w:tab/>
        <w:t>5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00</w:t>
        <w:tab/>
        <w:tab/>
        <w:t>37.20</w:t>
        <w:tab/>
        <w:tab/>
        <w:tab/>
        <w:tab/>
        <w:t xml:space="preserve">  60.0</w:t>
        <w:tab/>
        <w:tab/>
        <w:t>4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0.00</w:t>
        <w:tab/>
        <w:tab/>
        <w:t>0.00</w:t>
        <w:tab/>
        <w:tab/>
        <w:tab/>
        <w:tab/>
        <w:t xml:space="preserve">  90.0</w:t>
        <w:tab/>
        <w:tab/>
        <w:t>3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730.0</w:t>
        <w:tab/>
        <w:tab/>
        <w:t>3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Ebbinghaus (1885/1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self report data in terms of percent saving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9</w:t>
        <w:tab/>
        <w:tab/>
        <w:t>5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w:t>
        <w:tab/>
        <w:tab/>
        <w:t>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25</w:t>
        <w:tab/>
        <w:tab/>
        <w:t>3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640</w:t>
        <w:tab/>
        <w:tab/>
        <w:t>2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4640</w:t>
        <w:tab/>
        <w:tab/>
        <w:t>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nkenbinder (19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6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6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0</w:t>
        <w:tab/>
        <w:tab/>
        <w:t>6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w:t>
        <w:tab/>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0</w:t>
        <w:tab/>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t>Krueger (1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o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rPr>
        <w:t>Column 4: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21.73</w:t>
        <w:tab/>
        <w:t>36.15</w:t>
        <w:tab/>
        <w:t>47.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3.40</w:t>
        <w:tab/>
        <w:t>33.45</w:t>
        <w:tab/>
        <w:t>4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3.40</w:t>
        <w:tab/>
        <w:t>29.75</w:t>
        <w:tab/>
        <w:t>3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75</w:t>
        <w:tab/>
        <w:t>23.15</w:t>
        <w:tab/>
        <w:t>27.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w:t>
        <w:tab/>
        <w:tab/>
        <w:t>1.65</w:t>
        <w:tab/>
        <w:t>20.80</w:t>
        <w:tab/>
        <w:t>25.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w:t>
        <w:tab/>
        <w:tab/>
        <w:t>1.50</w:t>
        <w:tab/>
        <w:t>20.50</w:t>
        <w:tab/>
        <w:t>25.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6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0</w:t>
        <w:tab/>
        <w:tab/>
        <w:t>5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00</w:t>
        <w:tab/>
        <w:tab/>
        <w:t>4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adosavljevich (19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n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8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7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w:t>
        <w:tab/>
        <w:tab/>
        <w:t>4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6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6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640</w:t>
        <w:tab/>
        <w:tab/>
        <w:t>4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160</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240</w:t>
        <w:tab/>
        <w:tab/>
        <w:t>3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3200</w:t>
        <w:tab/>
        <w:tab/>
        <w:t>2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2800</w:t>
        <w:tab/>
        <w:tab/>
        <w:t>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6: Description of Sensorimotor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Ammons et al. (19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2:  2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67.8</w:t>
        <w:tab/>
        <w:tab/>
        <w:tab/>
        <w:tab/>
        <w:t xml:space="preserve">             1</w:t>
        <w:tab/>
        <w:tab/>
        <w:t>9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28</w:t>
        <w:tab/>
        <w:tab/>
        <w:t>56.2</w:t>
        <w:tab/>
        <w:tab/>
        <w:tab/>
        <w:tab/>
        <w:t xml:space="preserve">       1428</w:t>
        <w:tab/>
        <w:tab/>
        <w:t>8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4352</w:t>
        <w:tab/>
        <w:tab/>
        <w:t>32.2</w:t>
        <w:tab/>
        <w:tab/>
        <w:tab/>
        <w:tab/>
        <w:t xml:space="preserve">     43776</w:t>
        <w:tab/>
        <w:tab/>
        <w:t>7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2160</w:t>
        <w:tab/>
        <w:tab/>
        <w:t>32.2</w:t>
        <w:tab/>
        <w:tab/>
        <w:tab/>
        <w:tab/>
        <w:t xml:space="preserve">   260352</w:t>
        <w:tab/>
        <w:tab/>
        <w:t>7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11920</w:t>
        <w:tab/>
        <w:tab/>
        <w:t>22.4</w:t>
        <w:tab/>
        <w:tab/>
        <w:tab/>
        <w:tab/>
        <w:t xml:space="preserve">   509472</w:t>
        <w:tab/>
        <w:tab/>
        <w:t>6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14336</w:t>
        <w:tab/>
        <w:tab/>
        <w:t>6.4</w:t>
        <w:tab/>
        <w:tab/>
        <w:tab/>
        <w:tab/>
        <w:t>1001376</w:t>
        <w:tab/>
        <w:tab/>
        <w:t>7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8875</w:t>
        <w:tab/>
        <w:tab/>
        <w:t>100.00</w:t>
        <w:tab/>
        <w:tab/>
        <w:tab/>
        <w:tab/>
        <w:t xml:space="preserve">    0.9</w:t>
        <w:tab/>
        <w:tab/>
        <w:t>1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6</w:t>
        <w:tab/>
        <w:tab/>
        <w:tab/>
        <w:t>74.25</w:t>
        <w:tab/>
        <w:tab/>
        <w:tab/>
        <w:tab/>
        <w:t xml:space="preserve">  31.4</w:t>
        <w:tab/>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9.2</w:t>
        <w:tab/>
        <w:tab/>
        <w:tab/>
        <w:t>66.75</w:t>
        <w:tab/>
        <w:tab/>
        <w:tab/>
        <w:tab/>
        <w:t>193.9</w:t>
        <w:tab/>
        <w:tab/>
        <w:t>9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3.8</w:t>
        <w:tab/>
        <w:tab/>
        <w:tab/>
        <w:t>57.50</w:t>
        <w:tab/>
        <w:tab/>
        <w:tab/>
        <w:tab/>
        <w:t>373.8</w:t>
        <w:tab/>
        <w:tab/>
        <w:t>9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06.1</w:t>
        <w:tab/>
        <w:tab/>
        <w:tab/>
        <w:t>56.75</w:t>
        <w:tab/>
        <w:tab/>
        <w:tab/>
        <w:tab/>
        <w:t>683.6</w:t>
        <w:tab/>
        <w:tab/>
        <w:t>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6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5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4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2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5</w:t>
        <w:tab/>
        <w:tab/>
        <w:t>1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sai (19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8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75.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59.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w:t>
        <w:tab/>
        <w:tab/>
        <w:t>6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9</w:t>
        <w:tab/>
        <w:tab/>
        <w:t>4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Sets from Table 7:  Description of Data Sets From Tests Using Animal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Alescio-Lautier &amp; Soumireu-Mourat (19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7.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4.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1.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ab/>
        <w:t>1.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Denny et al.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7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5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Harnett et al. (19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ap.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6</w:t>
        <w:tab/>
        <w:tab/>
        <w:t>89.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87</w:t>
        <w:tab/>
        <w:tab/>
        <w:t>7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87</w:t>
        <w:tab/>
        <w:tab/>
        <w:t>72.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85</w:t>
        <w:tab/>
        <w:tab/>
        <w:t>69.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76</w:t>
        <w:tab/>
        <w:tab/>
        <w:t>64.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3</w:t>
        <w:tab/>
        <w:tab/>
        <w:t>6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36</w:t>
        <w:tab/>
        <w:tab/>
        <w:t>55.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34</w:t>
        <w:tab/>
        <w:tab/>
        <w:t>48.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9.69</w:t>
        <w:tab/>
        <w:tab/>
        <w:t>5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Jans &amp; Catania (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2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5</w:t>
        <w:tab/>
        <w:tab/>
        <w:tab/>
        <w:t>92.50</w:t>
        <w:tab/>
        <w:tab/>
        <w:t>81.875</w:t>
        <w:tab/>
        <w:tab/>
        <w:t>99.33</w:t>
        <w:tab/>
        <w:tab/>
        <w:t>98.00</w:t>
        <w:tab/>
        <w:tab/>
        <w:t>7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ab/>
        <w:t>80.00</w:t>
        <w:tab/>
        <w:tab/>
        <w:t>57.500</w:t>
        <w:tab/>
        <w:tab/>
        <w:t>98.67</w:t>
        <w:tab/>
        <w:tab/>
        <w:t>97.00</w:t>
        <w:tab/>
        <w:tab/>
        <w:t>78.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ab/>
        <w:t>66.25</w:t>
        <w:tab/>
        <w:tab/>
        <w:t>51.875</w:t>
        <w:tab/>
        <w:tab/>
        <w:t>97.67</w:t>
        <w:tab/>
        <w:tab/>
        <w:t>91.33</w:t>
        <w:tab/>
        <w:tab/>
        <w:t>6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w:t>
        <w:tab/>
        <w:tab/>
        <w:tab/>
        <w:t>58.375</w:t>
        <w:tab/>
        <w:tab/>
        <w:t>58.750</w:t>
        <w:tab/>
        <w:tab/>
        <w:t>89.67</w:t>
        <w:tab/>
        <w:tab/>
        <w:t>82.00</w:t>
        <w:tab/>
        <w:tab/>
        <w:t>5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0</w:t>
        <w:tab/>
        <w:tab/>
        <w:tab/>
        <w:t>58.00</w:t>
        <w:tab/>
        <w:tab/>
        <w:t>52.375</w:t>
        <w:tab/>
        <w:tab/>
        <w:t>80.00</w:t>
        <w:tab/>
        <w:tab/>
        <w:t>71.33</w:t>
        <w:tab/>
        <w:tab/>
        <w:t>57.33</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Jarrard &amp; Moise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165</w:t>
        <w:tab/>
        <w:tab/>
        <w:t>9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755</w:t>
        <w:tab/>
        <w:tab/>
        <w:tab/>
        <w:t>8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330</w:t>
        <w:tab/>
        <w:tab/>
        <w:tab/>
        <w:t>75.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875</w:t>
        <w:tab/>
        <w:tab/>
        <w:tab/>
        <w:t>7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330</w:t>
        <w:tab/>
        <w:tab/>
        <w:tab/>
        <w:t>71.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875</w:t>
        <w:tab/>
        <w:tab/>
        <w:tab/>
        <w:t>67.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795</w:t>
        <w:tab/>
        <w:tab/>
        <w:tab/>
        <w:t>67.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00</w:t>
        <w:tab/>
        <w:tab/>
        <w:tab/>
        <w:t>65.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495</w:t>
        <w:tab/>
        <w:tab/>
        <w:tab/>
        <w:t>6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0165</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000</w:t>
        <w:tab/>
        <w:tab/>
        <w:tab/>
        <w:t>6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Moise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ab/>
        <w:t>99.60</w:t>
        <w:tab/>
        <w:tab/>
        <w:t>99.60</w:t>
        <w:tab/>
        <w:tab/>
        <w:t>9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ab/>
        <w:t>93.15</w:t>
        <w:tab/>
        <w:tab/>
        <w:t>90.60</w:t>
        <w:tab/>
        <w:tab/>
        <w:t>78.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ab/>
        <w:t>90.75</w:t>
        <w:tab/>
        <w:tab/>
        <w:t>85.10</w:t>
        <w:tab/>
        <w:tab/>
        <w:t>78.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w:t>
        <w:tab/>
        <w:tab/>
        <w:tab/>
        <w:t>79.75</w:t>
        <w:tab/>
        <w:tab/>
        <w:t>75.10</w:t>
        <w:tab/>
        <w:tab/>
        <w:t>68.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w:t>
        <w:tab/>
        <w:tab/>
        <w:tab/>
        <w:t>74.2</w:t>
        <w:tab/>
        <w:tab/>
        <w:t>67.95</w:t>
        <w:tab/>
        <w:tab/>
        <w:t>6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Nelson &amp; Wasserman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91.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0.8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80.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w:t>
        <w:tab/>
        <w:tab/>
        <w:t>59.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w:t>
        <w:tab/>
        <w:tab/>
        <w:t>5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oberts &amp; Grant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91.505</w:t>
        <w:tab/>
        <w:t>92.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89.955</w:t>
        <w:tab/>
        <w:t>74.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87.955</w:t>
        <w:tab/>
        <w:t>71.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84.085</w:t>
        <w:tab/>
        <w:t>66.0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83.010</w:t>
        <w:tab/>
        <w:t>58.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77.955</w:t>
        <w:tab/>
        <w:t>55.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75.559</w:t>
        <w:tab/>
        <w:t>51.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himp &amp; Moffitt (19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b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o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93.85</w:t>
        <w:tab/>
        <w:t>90.55</w:t>
        <w:tab/>
        <w:t>93.85</w:t>
        <w:tab/>
        <w:t>9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75.60</w:t>
        <w:tab/>
        <w:t>69.45</w:t>
        <w:tab/>
        <w:t>77.80</w:t>
        <w:tab/>
        <w:t>6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72.75</w:t>
        <w:tab/>
        <w:t>63.85</w:t>
        <w:tab/>
        <w:t>67.25</w:t>
        <w:tab/>
        <w:t>58.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70.00</w:t>
        <w:tab/>
        <w:t>57.25</w:t>
        <w:tab/>
        <w:t>62.75</w:t>
        <w:tab/>
        <w:t>54.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66.70</w:t>
        <w:tab/>
        <w:t>52.20</w:t>
        <w:tab/>
        <w:t>55.05</w:t>
        <w:tab/>
        <w:t>5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0</w:t>
        <w:tab/>
        <w:tab/>
        <w:t>59.45</w:t>
        <w:tab/>
        <w:t>51.10</w:t>
        <w:tab/>
        <w:t>53.30</w:t>
        <w:tab/>
        <w:t>51.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58.90</w:t>
        <w:tab/>
        <w:t>46.60</w:t>
        <w:tab/>
        <w:t>53.85</w:t>
        <w:tab/>
        <w:t>5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2.0</w:t>
        <w:tab/>
        <w:tab/>
        <w:t>55.50</w:t>
        <w:tab/>
        <w:t>50.55</w:t>
        <w:tab/>
        <w:t>57.80</w:t>
        <w:tab/>
        <w:t>5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sai (19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9.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87.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4.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7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65.9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67.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5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hite (19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5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6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6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7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7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0:  8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1:  8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s>
        <w:rPr>
          <w:sz w:val="24"/>
        </w:rPr>
      </w:pPr>
      <w:r>
        <w:rPr>
          <w:sz w:val="24"/>
        </w:rPr>
        <w:t xml:space="preserve"> </w:t>
      </w:r>
      <w:r>
        <w:rPr>
          <w:sz w:val="24"/>
        </w:rPr>
        <w:t>0.5</w:t>
        <w:tab/>
        <w:tab/>
        <w:t>96.5</w:t>
        <w:tab/>
        <w:t>97.5</w:t>
        <w:tab/>
        <w:t>97.5</w:t>
        <w:tab/>
        <w:t>87.5</w:t>
        <w:tab/>
        <w:t>82.5</w:t>
        <w:tab/>
        <w:t>96.0</w:t>
        <w:tab/>
        <w:t>96.8</w:t>
        <w:tab/>
        <w:t>94.1</w:t>
        <w:tab/>
        <w:t>98.5</w:t>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90.0</w:t>
        <w:tab/>
        <w:t>95.5</w:t>
        <w:tab/>
        <w:t>94.4</w:t>
        <w:tab/>
        <w:t>74.4</w:t>
        <w:tab/>
        <w:t>77.0</w:t>
        <w:tab/>
        <w:t>95.0</w:t>
        <w:tab/>
        <w:t>94.1</w:t>
        <w:tab/>
        <w:t>70.0</w:t>
        <w:tab/>
        <w:t>95.0</w:t>
        <w:tab/>
        <w:t>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0</w:t>
        <w:tab/>
        <w:tab/>
        <w:t>83.5</w:t>
        <w:tab/>
        <w:t>91.5</w:t>
        <w:tab/>
        <w:t>88.1</w:t>
        <w:tab/>
        <w:t>63.8</w:t>
        <w:tab/>
        <w:t>73.0</w:t>
        <w:tab/>
        <w:t>88.0</w:t>
        <w:tab/>
        <w:t>91.4</w:t>
        <w:tab/>
        <w:t>70.5</w:t>
        <w:tab/>
        <w:t>92.5</w:t>
        <w:tab/>
        <w:t>6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w:t>
        <w:tab/>
        <w:tab/>
        <w:t>75.5</w:t>
        <w:tab/>
        <w:t>81.5</w:t>
        <w:tab/>
        <w:t>75.6</w:t>
        <w:tab/>
        <w:t>60.6</w:t>
        <w:tab/>
        <w:t>65.0</w:t>
        <w:tab/>
        <w:t>75.0</w:t>
        <w:tab/>
        <w:t>83.5</w:t>
        <w:tab/>
        <w:t>62.2</w:t>
        <w:tab/>
        <w:t>70.0</w:t>
        <w:tab/>
        <w:t>6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0.0</w:t>
        <w:tab/>
        <w:tab/>
        <w:t>57.5</w:t>
        <w:tab/>
        <w:t>65.0</w:t>
        <w:tab/>
        <w:t>63.1</w:t>
        <w:tab/>
        <w:t>55.0</w:t>
        <w:tab/>
        <w:t>59.0</w:t>
        <w:tab/>
        <w:t>63.5</w:t>
        <w:tab/>
        <w:t>65.9</w:t>
        <w:tab/>
        <w:t>50.0</w:t>
        <w:tab/>
        <w:t>55.5</w:t>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White &amp; McKenzie (19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tbl>
      <w:tblPr>
        <w:tblW w:w="8790" w:type="dxa"/>
        <w:jc w:val="left"/>
        <w:tblInd w:w="-75" w:type="dxa"/>
        <w:tblLayout w:type="fixed"/>
        <w:tblCellMar>
          <w:top w:w="0" w:type="dxa"/>
          <w:left w:w="0" w:type="dxa"/>
          <w:bottom w:w="0" w:type="dxa"/>
          <w:right w:w="0" w:type="dxa"/>
        </w:tblCellMar>
      </w:tblPr>
      <w:tblGrid>
        <w:gridCol w:w="2241"/>
        <w:gridCol w:w="6549"/>
      </w:tblGrid>
      <w:tr>
        <w:trPr/>
        <w:tc>
          <w:tcPr>
            <w:tcW w:w="2241" w:type="dxa"/>
            <w:tcBorders/>
          </w:tcPr>
          <w:p>
            <w:pPr>
              <w:pStyle w:val="Normal"/>
              <w:rPr>
                <w:rFonts w:ascii="Arial;Helvetica" w:hAnsi="Arial;Helvetica" w:eastAsia="Arial Unicode MS;Tahoma" w:cs="Arial;Helvetica"/>
                <w:color w:val="000000"/>
              </w:rPr>
            </w:pPr>
            <w:r>
              <w:rPr>
                <w:rFonts w:cs="Arial;Helvetica" w:ascii="Arial;Helvetica" w:hAnsi="Arial;Helvetica"/>
                <w:b/>
                <w:bCs/>
                <w:color w:val="996600"/>
              </w:rPr>
              <w:t>In Database:</w:t>
            </w:r>
            <w:r>
              <w:rPr>
                <w:rFonts w:cs="Arial;Helvetica" w:ascii="Arial;Helvetica" w:hAnsi="Arial;Helvetica"/>
                <w:b/>
                <w:bCs/>
                <w:color w:val="000000"/>
              </w:rPr>
              <w:t> </w:t>
            </w:r>
            <w:r>
              <w:rPr>
                <w:rFonts w:cs="Arial;Helvetica" w:ascii="Arial;Helvetica" w:hAnsi="Arial;Helvetica"/>
                <w:color w:val="000000"/>
              </w:rPr>
              <w:t>PsycINFO 1978-1984</w:t>
            </w:r>
          </w:p>
        </w:tc>
        <w:tc>
          <w:tcPr>
            <w:tcW w:w="6549" w:type="dxa"/>
            <w:tcBorders/>
          </w:tcPr>
          <w:p>
            <w:pPr>
              <w:pStyle w:val="Normal"/>
              <w:snapToGrid w:val="false"/>
              <w:rPr>
                <w:rFonts w:ascii="Arial;Helvetica" w:hAnsi="Arial;Helvetica" w:eastAsia="Arial Unicode MS;Tahoma" w:cs="Arial;Helvetica"/>
                <w:color w:val="000000"/>
              </w:rPr>
            </w:pPr>
            <w:r>
              <w:rPr>
                <w:rFonts w:eastAsia="Arial Unicode MS;Tahoma" w:cs="Arial;Helvetica" w:ascii="Arial;Helvetica" w:hAnsi="Arial;Helvetica"/>
                <w:color w:val="000000"/>
              </w:rPr>
            </w:r>
          </w:p>
        </w:tc>
      </w:tr>
      <w:tr>
        <w:trPr/>
        <w:tc>
          <w:tcPr>
            <w:tcW w:w="2241" w:type="dxa"/>
            <w:tcBorders/>
          </w:tcPr>
          <w:p>
            <w:pPr>
              <w:pStyle w:val="Normal"/>
              <w:rPr>
                <w:rFonts w:ascii="Arial;Helvetica" w:hAnsi="Arial;Helvetica" w:eastAsia="Arial Unicode MS;Tahoma" w:cs="Arial;Helvetica"/>
                <w:color w:val="000000"/>
              </w:rPr>
            </w:pPr>
            <w:r>
              <w:rPr>
                <w:rFonts w:cs="Arial;Helvetica" w:ascii="Arial;Helvetica" w:hAnsi="Arial;Helvetica"/>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19194774" r:id="rId2"/>
              </w:object>
            </w:r>
          </w:p>
        </w:tc>
        <w:tc>
          <w:tcPr>
            <w:tcW w:w="6549" w:type="dxa"/>
            <w:tcBorders/>
          </w:tcPr>
          <w:p>
            <w:pPr>
              <w:pStyle w:val="Normal"/>
              <w:rPr>
                <w:rFonts w:ascii="Arial;Helvetica" w:hAnsi="Arial;Helvetica" w:eastAsia="Arial Unicode MS;Tahoma" w:cs="Arial;Helvetica"/>
                <w:color w:val="000000"/>
              </w:rPr>
            </w:pPr>
            <w:r>
              <w:rPr>
                <w:rFonts w:cs="Arial;Helvetica" w:ascii="Arial;Helvetica" w:hAnsi="Arial;Helvetica"/>
                <w:b/>
                <w:bCs/>
                <w:color w:val="996600"/>
              </w:rPr>
              <w:t xml:space="preserve">ACCESSION NUMBER: </w:t>
            </w:r>
            <w:r>
              <w:rPr>
                <w:rFonts w:cs="Arial;Helvetica" w:ascii="Arial;Helvetica" w:hAnsi="Arial;Helvetica"/>
                <w:b/>
                <w:bCs/>
                <w:color w:val="000000"/>
              </w:rPr>
              <w:t>1983-20351-001</w:t>
              <w:br/>
            </w:r>
            <w:r>
              <w:rPr>
                <w:rFonts w:cs="Arial;Helvetica" w:ascii="Arial;Helvetica" w:hAnsi="Arial;Helvetica"/>
                <w:b/>
                <w:bCs/>
                <w:color w:val="996600"/>
              </w:rPr>
              <w:t xml:space="preserve">DOCUMENT TYPE: </w:t>
            </w:r>
            <w:r>
              <w:rPr>
                <w:rFonts w:cs="Arial;Helvetica" w:ascii="Arial;Helvetica" w:hAnsi="Arial;Helvetica"/>
                <w:color w:val="000000"/>
              </w:rPr>
              <w:t>Journal-Article</w:t>
              <w:br/>
            </w:r>
            <w:r>
              <w:rPr>
                <w:rFonts w:cs="Arial;Helvetica" w:ascii="Arial;Helvetica" w:hAnsi="Arial;Helvetica"/>
                <w:b/>
                <w:bCs/>
                <w:color w:val="996600"/>
              </w:rPr>
              <w:t xml:space="preserve">MEDIA TYPE: </w:t>
            </w:r>
            <w:r>
              <w:rPr>
                <w:rFonts w:cs="Arial;Helvetica" w:ascii="Arial;Helvetica" w:hAnsi="Arial;Helvetica"/>
                <w:color w:val="000000"/>
              </w:rPr>
              <w:t>Print-Paper</w:t>
              <w:br/>
            </w:r>
            <w:r>
              <w:rPr>
                <w:rFonts w:cs="Arial;Helvetica" w:ascii="Arial;Helvetica" w:hAnsi="Arial;Helvetica"/>
                <w:b/>
                <w:bCs/>
                <w:color w:val="996600"/>
              </w:rPr>
              <w:t xml:space="preserve">AUTHOR: </w:t>
            </w:r>
            <w:hyperlink r:id="rId4" w:tgtFrame="wsr">
              <w:r>
                <w:rPr>
                  <w:rStyle w:val="InternetLink"/>
                  <w:rFonts w:cs="Arial;Helvetica" w:ascii="Arial;Helvetica" w:hAnsi="Arial;Helvetica"/>
                  <w:b/>
                  <w:bCs/>
                </w:rPr>
                <w:t>White,-K-Geoffrey</w:t>
              </w:r>
            </w:hyperlink>
            <w:r>
              <w:rPr>
                <w:rFonts w:cs="Arial;Helvetica" w:ascii="Arial;Helvetica" w:hAnsi="Arial;Helvetica"/>
                <w:color w:val="000000"/>
              </w:rPr>
              <w:t xml:space="preserve">; </w:t>
            </w:r>
            <w:hyperlink r:id="rId5" w:tgtFrame="wsr">
              <w:r>
                <w:rPr>
                  <w:rStyle w:val="InternetLink"/>
                  <w:rFonts w:cs="Arial;Helvetica" w:ascii="Arial;Helvetica" w:hAnsi="Arial;Helvetica"/>
                </w:rPr>
                <w:t>McKenzie,-Julie</w:t>
              </w:r>
            </w:hyperlink>
            <w:r>
              <w:rPr>
                <w:rFonts w:cs="Arial;Helvetica" w:ascii="Arial;Helvetica" w:hAnsi="Arial;Helvetica"/>
                <w:color w:val="000000"/>
              </w:rPr>
              <w:br/>
            </w:r>
            <w:r>
              <w:rPr>
                <w:rFonts w:cs="Arial;Helvetica" w:ascii="Arial;Helvetica" w:hAnsi="Arial;Helvetica"/>
                <w:b/>
                <w:bCs/>
                <w:color w:val="996600"/>
              </w:rPr>
              <w:t xml:space="preserve">AUTHOR AFFILIATION: </w:t>
            </w:r>
            <w:r>
              <w:rPr>
                <w:rFonts w:cs="Arial;Helvetica" w:ascii="Arial;Helvetica" w:hAnsi="Arial;Helvetica"/>
                <w:color w:val="000000"/>
              </w:rPr>
              <w:t>White,-K-Geoffrey: Victoria U of Wellington, New Zealand</w:t>
              <w:br/>
            </w:r>
            <w:r>
              <w:rPr>
                <w:rFonts w:cs="Arial;Helvetica" w:ascii="Arial;Helvetica" w:hAnsi="Arial;Helvetica"/>
                <w:b/>
                <w:bCs/>
                <w:color w:val="996600"/>
              </w:rPr>
              <w:t xml:space="preserve">TITLE: </w:t>
            </w:r>
            <w:r>
              <w:rPr>
                <w:rFonts w:cs="Arial;Helvetica" w:ascii="Arial;Helvetica" w:hAnsi="Arial;Helvetica"/>
                <w:color w:val="000000"/>
              </w:rPr>
              <w:t xml:space="preserve">Delayed </w:t>
            </w:r>
            <w:r>
              <w:rPr>
                <w:rFonts w:cs="Arial;Helvetica" w:ascii="Arial;Helvetica" w:hAnsi="Arial;Helvetica"/>
                <w:b/>
                <w:bCs/>
                <w:color w:val="990000"/>
              </w:rPr>
              <w:t>stimulus</w:t>
            </w:r>
            <w:r>
              <w:rPr>
                <w:rFonts w:cs="Arial;Helvetica" w:ascii="Arial;Helvetica" w:hAnsi="Arial;Helvetica"/>
                <w:color w:val="000000"/>
              </w:rPr>
              <w:t xml:space="preserve"> </w:t>
            </w:r>
            <w:r>
              <w:rPr>
                <w:rFonts w:cs="Arial;Helvetica" w:ascii="Arial;Helvetica" w:hAnsi="Arial;Helvetica"/>
                <w:b/>
                <w:bCs/>
                <w:color w:val="990000"/>
              </w:rPr>
              <w:t>control</w:t>
            </w:r>
            <w:r>
              <w:rPr>
                <w:rFonts w:cs="Arial;Helvetica" w:ascii="Arial;Helvetica" w:hAnsi="Arial;Helvetica"/>
                <w:color w:val="000000"/>
              </w:rPr>
              <w:t>: Recall for single and relational stimuli.</w:t>
              <w:br/>
            </w:r>
            <w:r>
              <w:rPr>
                <w:rFonts w:cs="Arial;Helvetica" w:ascii="Arial;Helvetica" w:hAnsi="Arial;Helvetica"/>
                <w:b/>
                <w:bCs/>
                <w:color w:val="996600"/>
              </w:rPr>
              <w:t xml:space="preserve">PUBLICATION YEAR: </w:t>
            </w:r>
            <w:r>
              <w:rPr>
                <w:rFonts w:cs="Arial;Helvetica" w:ascii="Arial;Helvetica" w:hAnsi="Arial;Helvetica"/>
                <w:color w:val="000000"/>
              </w:rPr>
              <w:t>1982</w:t>
              <w:br/>
            </w:r>
            <w:r>
              <w:rPr>
                <w:rFonts w:cs="Arial;Helvetica" w:ascii="Arial;Helvetica" w:hAnsi="Arial;Helvetica"/>
                <w:b/>
                <w:bCs/>
                <w:color w:val="996600"/>
              </w:rPr>
              <w:t xml:space="preserve">SOURCE: </w:t>
            </w:r>
            <w:hyperlink r:id="rId6" w:tgtFrame="wsr">
              <w:r>
                <w:rPr>
                  <w:rStyle w:val="InternetLink"/>
                  <w:rFonts w:cs="Arial;Helvetica" w:ascii="Arial;Helvetica" w:hAnsi="Arial;Helvetica"/>
                </w:rPr>
                <w:t>Journal-of-the-Experimental-Analysis-of-Behavior</w:t>
              </w:r>
            </w:hyperlink>
            <w:r>
              <w:rPr>
                <w:rFonts w:cs="Arial;Helvetica" w:ascii="Arial;Helvetica" w:hAnsi="Arial;Helvetica"/>
                <w:color w:val="000000"/>
              </w:rPr>
              <w:t>. 1982 Nov; Vol 38(3): 305-312</w:t>
              <w:br/>
            </w:r>
            <w:r>
              <w:rPr>
                <w:rFonts w:cs="Arial;Helvetica" w:ascii="Arial;Helvetica" w:hAnsi="Arial;Helvetica"/>
                <w:b/>
                <w:bCs/>
                <w:color w:val="996600"/>
              </w:rPr>
              <w:t xml:space="preserve">PUBLISHER: </w:t>
            </w:r>
            <w:r>
              <w:rPr>
                <w:rFonts w:cs="Arial;Helvetica" w:ascii="Arial;Helvetica" w:hAnsi="Arial;Helvetica"/>
                <w:color w:val="000000"/>
              </w:rPr>
              <w:t xml:space="preserve">US: Society for the Experimental Analysis of Behavior Inc. </w:t>
              <w:br/>
            </w:r>
            <w:r>
              <w:rPr>
                <w:rFonts w:cs="Arial;Helvetica" w:ascii="Arial;Helvetica" w:hAnsi="Arial;Helvetica"/>
                <w:b/>
                <w:bCs/>
                <w:color w:val="996600"/>
              </w:rPr>
              <w:t xml:space="preserve">ISSN (PRINT VERSION): </w:t>
            </w:r>
            <w:r>
              <w:rPr>
                <w:rFonts w:cs="Arial;Helvetica" w:ascii="Arial;Helvetica" w:hAnsi="Arial;Helvetica"/>
                <w:color w:val="000000"/>
              </w:rPr>
              <w:t>0022-5002</w:t>
              <w:br/>
            </w:r>
            <w:r>
              <w:rPr>
                <w:rFonts w:cs="Arial;Helvetica" w:ascii="Arial;Helvetica" w:hAnsi="Arial;Helvetica"/>
                <w:b/>
                <w:bCs/>
                <w:color w:val="996600"/>
              </w:rPr>
              <w:t xml:space="preserve">LANGUAGE: </w:t>
            </w:r>
            <w:r>
              <w:rPr>
                <w:rFonts w:cs="Arial;Helvetica" w:ascii="Arial;Helvetica" w:hAnsi="Arial;Helvetica"/>
                <w:color w:val="000000"/>
              </w:rPr>
              <w:t>English</w:t>
              <w:br/>
            </w:r>
            <w:r>
              <w:rPr>
                <w:rFonts w:cs="Arial;Helvetica" w:ascii="Arial;Helvetica" w:hAnsi="Arial;Helvetica"/>
                <w:b/>
                <w:bCs/>
                <w:color w:val="996600"/>
              </w:rPr>
              <w:t xml:space="preserve">ABSTRACT: </w:t>
            </w:r>
            <w:r>
              <w:rPr>
                <w:rFonts w:cs="Arial;Helvetica" w:ascii="Arial;Helvetica" w:hAnsi="Arial;Helvetica"/>
                <w:color w:val="000000"/>
              </w:rPr>
              <w:t>In a discrete-trial symbolic matching-to-sample procedure, pigeons' left-key responses were reinforced following presentation of one center-key sample, and right-key responses were reinforced following presentation of another. Recallability was measured by the difference between log ratios of left to right responses following each sample. In Exp I, 3 homing pigeons were successively presented same or different wavelengths in the relational discrimination or individual wavelengths in the single discrimination. The rate at which recallability decreased with increasing delay since presentation was the same for single and relational discriminations, but the initial level of performance differed, indicating that the relational discrimination was more difficult. In Exp II with 3 naive Ss, recall functions for easy and difficult discriminations between individual wavelengths also differed in levels of initial performance but not in rate of decrement of recallability over time. Recall for stimuli differing in complexity may therefore reflect differences in discrimination difficulty. (25 ref) (PsycINFO Database Record (c) 2002 APA, all rights reserved)</w:t>
              <w:br/>
            </w:r>
            <w:r>
              <w:rPr>
                <w:rFonts w:cs="Arial;Helvetica" w:ascii="Arial;Helvetica" w:hAnsi="Arial;Helvetica"/>
                <w:b/>
                <w:bCs/>
                <w:color w:val="996600"/>
              </w:rPr>
              <w:t xml:space="preserve">KEY CONCEPTS: </w:t>
            </w:r>
            <w:r>
              <w:rPr>
                <w:rFonts w:cs="Arial;Helvetica" w:ascii="Arial;Helvetica" w:hAnsi="Arial;Helvetica"/>
                <w:color w:val="000000"/>
              </w:rPr>
              <w:t>delay since presentation, recall of single vs relational stimuli, pigeons</w:t>
              <w:br/>
            </w:r>
            <w:r>
              <w:rPr>
                <w:rFonts w:cs="Arial;Helvetica" w:ascii="Arial;Helvetica" w:hAnsi="Arial;Helvetica"/>
                <w:b/>
                <w:bCs/>
                <w:color w:val="996600"/>
              </w:rPr>
              <w:t xml:space="preserve">MAJOR DESCRIPTORS: </w:t>
            </w:r>
            <w:r>
              <w:rPr>
                <w:rFonts w:cs="Arial;Helvetica" w:ascii="Arial;Helvetica" w:hAnsi="Arial;Helvetica"/>
                <w:color w:val="000000"/>
              </w:rPr>
              <w:t>*</w:t>
            </w:r>
            <w:hyperlink r:id="rId7" w:tgtFrame="wsr">
              <w:r>
                <w:rPr>
                  <w:rStyle w:val="InternetLink"/>
                  <w:rFonts w:cs="Arial;Helvetica" w:ascii="Arial;Helvetica" w:hAnsi="Arial;Helvetica"/>
                </w:rPr>
                <w:t>Operant-Conditioning</w:t>
              </w:r>
            </w:hyperlink>
            <w:r>
              <w:rPr>
                <w:rFonts w:cs="Arial;Helvetica" w:ascii="Arial;Helvetica" w:hAnsi="Arial;Helvetica"/>
                <w:color w:val="000000"/>
              </w:rPr>
              <w:t>; *</w:t>
            </w:r>
            <w:hyperlink r:id="rId8" w:tgtFrame="wsr">
              <w:r>
                <w:rPr>
                  <w:rStyle w:val="InternetLink"/>
                  <w:rFonts w:cs="Arial;Helvetica" w:ascii="Arial;Helvetica" w:hAnsi="Arial;Helvetica"/>
                </w:rPr>
                <w:t>Stimulus-Control</w:t>
              </w:r>
            </w:hyperlink>
            <w:r>
              <w:rPr>
                <w:rFonts w:cs="Arial;Helvetica" w:ascii="Arial;Helvetica" w:hAnsi="Arial;Helvetica"/>
                <w:color w:val="000000"/>
              </w:rPr>
              <w:t>; *</w:t>
            </w:r>
            <w:hyperlink r:id="rId9" w:tgtFrame="wsr">
              <w:r>
                <w:rPr>
                  <w:rStyle w:val="InternetLink"/>
                  <w:rFonts w:cs="Arial;Helvetica" w:ascii="Arial;Helvetica" w:hAnsi="Arial;Helvetica"/>
                </w:rPr>
                <w:t>Stimulus-Discrimination</w:t>
              </w:r>
            </w:hyperlink>
            <w:r>
              <w:rPr>
                <w:rFonts w:cs="Arial;Helvetica" w:ascii="Arial;Helvetica" w:hAnsi="Arial;Helvetica"/>
                <w:color w:val="000000"/>
              </w:rPr>
              <w:t>; *</w:t>
            </w:r>
            <w:hyperlink r:id="rId10" w:tgtFrame="wsr">
              <w:r>
                <w:rPr>
                  <w:rStyle w:val="InternetLink"/>
                  <w:rFonts w:cs="Arial;Helvetica" w:ascii="Arial;Helvetica" w:hAnsi="Arial;Helvetica"/>
                </w:rPr>
                <w:t>Stimulus-Intervals</w:t>
              </w:r>
            </w:hyperlink>
            <w:r>
              <w:rPr>
                <w:rFonts w:cs="Arial;Helvetica" w:ascii="Arial;Helvetica" w:hAnsi="Arial;Helvetica"/>
                <w:color w:val="000000"/>
              </w:rPr>
              <w:br/>
            </w:r>
            <w:r>
              <w:rPr>
                <w:rFonts w:cs="Arial;Helvetica" w:ascii="Arial;Helvetica" w:hAnsi="Arial;Helvetica"/>
                <w:b/>
                <w:bCs/>
                <w:color w:val="996600"/>
              </w:rPr>
              <w:t xml:space="preserve">MINOR DESCRIPTORS: </w:t>
            </w:r>
            <w:hyperlink r:id="rId11" w:tgtFrame="wsr">
              <w:r>
                <w:rPr>
                  <w:rStyle w:val="InternetLink"/>
                  <w:rFonts w:cs="Arial;Helvetica" w:ascii="Arial;Helvetica" w:hAnsi="Arial;Helvetica"/>
                </w:rPr>
                <w:t>Pigeons-</w:t>
              </w:r>
            </w:hyperlink>
            <w:r>
              <w:rPr>
                <w:rFonts w:cs="Arial;Helvetica" w:ascii="Arial;Helvetica" w:hAnsi="Arial;Helvetica"/>
                <w:color w:val="000000"/>
              </w:rPr>
              <w:br/>
            </w:r>
            <w:r>
              <w:rPr>
                <w:rFonts w:cs="Arial;Helvetica" w:ascii="Arial;Helvetica" w:hAnsi="Arial;Helvetica"/>
                <w:b/>
                <w:bCs/>
                <w:color w:val="996600"/>
              </w:rPr>
              <w:t xml:space="preserve">CLASSIFICATION CODE: </w:t>
            </w:r>
            <w:r>
              <w:rPr>
                <w:rFonts w:cs="Arial;Helvetica" w:ascii="Arial;Helvetica" w:hAnsi="Arial;Helvetica"/>
                <w:color w:val="000000"/>
              </w:rPr>
              <w:t>2420-Learning-and-Motivation; 2420; 24</w:t>
              <w:br/>
            </w:r>
            <w:r>
              <w:rPr>
                <w:rFonts w:cs="Arial;Helvetica" w:ascii="Arial;Helvetica" w:hAnsi="Arial;Helvetica"/>
                <w:b/>
                <w:bCs/>
                <w:color w:val="996600"/>
              </w:rPr>
              <w:t xml:space="preserve">POPULATION: </w:t>
            </w:r>
            <w:hyperlink r:id="rId12" w:tgtFrame="wsr">
              <w:r>
                <w:rPr>
                  <w:rStyle w:val="InternetLink"/>
                  <w:rFonts w:cs="Arial;Helvetica" w:ascii="Arial;Helvetica" w:hAnsi="Arial;Helvetica"/>
                </w:rPr>
                <w:t>Animal</w:t>
              </w:r>
            </w:hyperlink>
            <w:r>
              <w:rPr>
                <w:rFonts w:cs="Arial;Helvetica" w:ascii="Arial;Helvetica" w:hAnsi="Arial;Helvetica"/>
                <w:color w:val="000000"/>
              </w:rPr>
              <w:br/>
            </w:r>
            <w:r>
              <w:rPr>
                <w:rFonts w:cs="Arial;Helvetica" w:ascii="Arial;Helvetica" w:hAnsi="Arial;Helvetica"/>
                <w:b/>
                <w:bCs/>
                <w:color w:val="996600"/>
              </w:rPr>
              <w:t xml:space="preserve">SPECIAL FEATURE: </w:t>
            </w:r>
            <w:r>
              <w:rPr>
                <w:rFonts w:cs="Arial;Helvetica" w:ascii="Arial;Helvetica" w:hAnsi="Arial;Helvetica"/>
                <w:color w:val="000000"/>
              </w:rPr>
              <w:t>References; Peer-Reviewed</w:t>
              <w:br/>
            </w:r>
            <w:r>
              <w:rPr>
                <w:rFonts w:cs="Arial;Helvetica" w:ascii="Arial;Helvetica" w:hAnsi="Arial;Helvetica"/>
                <w:b/>
                <w:bCs/>
                <w:color w:val="996600"/>
              </w:rPr>
              <w:t xml:space="preserve">UPDATE CODE: </w:t>
            </w:r>
            <w:r>
              <w:rPr>
                <w:rFonts w:cs="Arial;Helvetica" w:ascii="Arial;Helvetica" w:hAnsi="Arial;Helvetica"/>
                <w:color w:val="000000"/>
              </w:rPr>
              <w:t>19830701</w:t>
            </w:r>
          </w:p>
        </w:tc>
      </w:tr>
    </w:tbl>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3:  2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4:  4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5:  4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36</w:t>
        <w:tab/>
        <w:tab/>
        <w:t>99.30</w:t>
        <w:tab/>
        <w:t>95.40</w:t>
        <w:tab/>
        <w:t>99.33</w:t>
        <w:tab/>
        <w:t>9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84</w:t>
        <w:tab/>
        <w:tab/>
        <w:t>98.90</w:t>
        <w:tab/>
        <w:t>92.47</w:t>
        <w:tab/>
        <w:t>99.47</w:t>
        <w:tab/>
        <w:t>9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1</w:t>
        <w:tab/>
        <w:tab/>
        <w:t>98.03</w:t>
        <w:tab/>
        <w:t>92.93</w:t>
        <w:tab/>
        <w:t>98.47</w:t>
        <w:tab/>
        <w:t>9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3</w:t>
        <w:tab/>
        <w:tab/>
        <w:t>98.87</w:t>
        <w:tab/>
        <w:t>90.27</w:t>
        <w:tab/>
        <w:t>97.90</w:t>
        <w:tab/>
        <w:t>97.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6</w:t>
        <w:tab/>
        <w:tab/>
        <w:t>98.87</w:t>
        <w:tab/>
        <w:t>91.93</w:t>
        <w:tab/>
        <w:t>97.50</w:t>
        <w:tab/>
        <w:t>9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22</w:t>
        <w:tab/>
        <w:tab/>
        <w:t>98.87</w:t>
        <w:tab/>
        <w:t>95.70</w:t>
        <w:tab/>
        <w:t>95.70</w:t>
        <w:tab/>
        <w:t>9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3</w:t>
        <w:tab/>
        <w:tab/>
        <w:t>92.60</w:t>
        <w:tab/>
        <w:t>81.73</w:t>
        <w:tab/>
        <w:t>87.07</w:t>
        <w:tab/>
        <w:t>87.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4</w:t>
        <w:tab/>
        <w:tab/>
        <w:t>92.60</w:t>
        <w:tab/>
        <w:t>81.03</w:t>
        <w:tab/>
        <w:t>83.83</w:t>
        <w:tab/>
        <w:t>8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5.59</w:t>
        <w:tab/>
        <w:tab/>
        <w:t>86.53</w:t>
        <w:tab/>
        <w:t>81.50</w:t>
        <w:tab/>
        <w:t>82.40</w:t>
        <w:tab/>
        <w:t>79.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0.64</w:t>
        <w:tab/>
        <w:tab/>
        <w:t>81.97</w:t>
        <w:tab/>
        <w:t>74.77</w:t>
        <w:tab/>
        <w:t>75.90</w:t>
        <w:tab/>
        <w:t>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Wilson &amp; Boakes (19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3j</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3:  3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90.95</w:t>
        <w:tab/>
        <w:tab/>
        <w:tab/>
        <w:tab/>
        <w:t xml:space="preserve">  2.0</w:t>
        <w:tab/>
        <w:tab/>
        <w:t>93.225</w:t>
        <w:tab/>
        <w:t>75.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53.64</w:t>
        <w:tab/>
        <w:tab/>
        <w:tab/>
        <w:tab/>
        <w:t xml:space="preserve">  3.6</w:t>
        <w:tab/>
        <w:tab/>
        <w:t>86.855</w:t>
        <w:tab/>
        <w:t>66.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w:t>
        <w:tab/>
        <w:tab/>
        <w:t>56.83</w:t>
        <w:tab/>
        <w:tab/>
        <w:tab/>
        <w:tab/>
        <w:t xml:space="preserve">  6.5</w:t>
        <w:tab/>
        <w:tab/>
        <w:t>86.400</w:t>
        <w:tab/>
        <w:t>68.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w:t>
        <w:tab/>
        <w:tab/>
        <w:t>40.04</w:t>
        <w:tab/>
        <w:tab/>
        <w:tab/>
        <w:tab/>
        <w:t>11.7</w:t>
        <w:tab/>
        <w:tab/>
        <w:t>86.400</w:t>
        <w:tab/>
        <w:t>56.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8</w:t>
        <w:tab/>
        <w:tab/>
        <w:t>24.12</w:t>
        <w:tab/>
        <w:tab/>
        <w:tab/>
        <w:tab/>
        <w:t>21.0</w:t>
        <w:tab/>
        <w:tab/>
        <w:t>79.120</w:t>
        <w:tab/>
        <w:t>49.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2</w:t>
        <w:tab/>
        <w:tab/>
        <w:t>20.93</w:t>
        <w:tab/>
        <w:tab/>
        <w:tab/>
        <w:tab/>
        <w:t>37.8</w:t>
        <w:tab/>
        <w:tab/>
        <w:t>39.130</w:t>
        <w:tab/>
        <w:t>30.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b/>
          <w:sz w:val="24"/>
        </w:rPr>
        <w:t>Data from Table 8: Description of Miscellaneous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7, S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w:t>
        <w:tab/>
        <w:tab/>
        <w:t>8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w:t>
        <w:tab/>
        <w:tab/>
        <w:t>7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u w:val="single"/>
        </w:rPr>
      </w:pPr>
      <w:r>
        <w:rPr>
          <w:sz w:val="24"/>
          <w:u w:val="single"/>
        </w:rPr>
        <w:t>Conway et al.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 G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w:t>
        <w:tab/>
        <w:tab/>
        <w:t>56.94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w:t>
        <w:tab/>
        <w:tab/>
        <w:t>4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w:t>
        <w:tab/>
        <w:tab/>
        <w:t>39.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w:t>
        <w:tab/>
        <w:tab/>
        <w:t>34.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1</w:t>
        <w:tab/>
        <w:tab/>
        <w:t>33.8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w:t>
        <w:tab/>
        <w:tab/>
        <w:t>34.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w:t>
        <w:tab/>
        <w:tab/>
        <w:t>40.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w:t>
        <w:tab/>
        <w:tab/>
        <w:t>31.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9</w:t>
        <w:tab/>
        <w:tab/>
        <w:t>29.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1</w:t>
        <w:tab/>
        <w:tab/>
        <w:t>3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3</w:t>
        <w:tab/>
        <w:tab/>
        <w:t>32.4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5</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King (1963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0014</w:t>
        <w:tab/>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8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00</w:t>
        <w:tab/>
        <w:tab/>
        <w:t>8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000</w:t>
        <w:tab/>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0000</w:t>
        <w:tab/>
        <w:tab/>
        <w:t>7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0000</w:t>
        <w:tab/>
        <w:tab/>
        <w:t>7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King (1963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0014</w:t>
        <w:tab/>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7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00</w:t>
        <w:tab/>
        <w:tab/>
        <w:t>8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000</w:t>
        <w:tab/>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0000</w:t>
        <w:tab/>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0000</w:t>
        <w:tab/>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Linton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w:t>
        <w:tab/>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w:t>
        <w:tab/>
        <w:tab/>
        <w:t>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5</w:t>
        <w:tab/>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5</w:t>
        <w:tab/>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5</w:t>
        <w:tab/>
        <w:tab/>
        <w:t>1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5</w:t>
        <w:tab/>
        <w:tab/>
        <w:t>12.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92.5</w:t>
        <w:tab/>
        <w:tab/>
        <w:t>1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6,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3:  11,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4:  15s,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5:  15t,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50,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91.5</w:t>
        <w:tab/>
        <w:t>89.3</w:t>
        <w:tab/>
        <w:t>92.0</w:t>
        <w:tab/>
        <w:t>75.6</w:t>
        <w:tab/>
        <w:tab/>
        <w:t>2</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89.7</w:t>
        <w:tab/>
        <w:t>90.4</w:t>
        <w:tab/>
        <w:t>77.9</w:t>
        <w:tab/>
        <w:t>61.9</w:t>
        <w:tab/>
        <w:tab/>
        <w:t>3</w:t>
        <w:tab/>
        <w:t>9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75.4</w:t>
        <w:tab/>
        <w:t>74.9</w:t>
        <w:tab/>
        <w:t>65.3</w:t>
        <w:tab/>
        <w:t>48.1</w:t>
        <w:tab/>
        <w:tab/>
        <w:t>4</w:t>
        <w:tab/>
        <w:t>9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4</w:t>
        <w:tab/>
        <w:tab/>
        <w:t>50.9</w:t>
        <w:tab/>
        <w:t>48.6</w:t>
        <w:tab/>
        <w:t>56.6</w:t>
        <w:tab/>
        <w:t>26.0</w:t>
        <w:tab/>
        <w:tab/>
        <w:t>6</w:t>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48</w:t>
        <w:tab/>
        <w:tab/>
        <w:t>38.6</w:t>
        <w:tab/>
        <w:t>44.0</w:t>
        <w:tab/>
        <w:t>31.8</w:t>
        <w:tab/>
        <w:t>20.0</w:t>
        <w:tab/>
        <w:tab/>
        <w:t>12</w:t>
        <w:tab/>
        <w:t>8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ab/>
        <w:tab/>
        <w:t>24</w:t>
        <w:tab/>
        <w:t>4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ab/>
        <w:tab/>
        <w:t>48</w:t>
        <w:tab/>
        <w:t>4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MacLeod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n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w:t>
        <w:tab/>
        <w:tab/>
        <w:t>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w:t>
        <w:tab/>
        <w:tab/>
        <w:t>79</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ovee-Collier (19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847</w:t>
        <w:tab/>
        <w:tab/>
        <w:t>0.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40</w:t>
        <w:tab/>
        <w:tab/>
        <w:t>1.1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48</w:t>
        <w:tab/>
        <w:tab/>
        <w:t>1.23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54</w:t>
        <w:tab/>
        <w:tab/>
        <w:t>1.1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70</w:t>
        <w:tab/>
        <w:tab/>
        <w:t>0.9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48</w:t>
        <w:tab/>
        <w:tab/>
        <w:t>0.8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35</w:t>
        <w:tab/>
        <w:tab/>
        <w:t>0.8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847</w:t>
        <w:tab/>
        <w:tab/>
        <w:t>0.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00</w:t>
        <w:tab/>
        <w:tab/>
        <w:t>0.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771</w:t>
        <w:tab/>
        <w:tab/>
        <w:t>0.4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154</w:t>
        <w:tab/>
        <w:tab/>
        <w:t>0.3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amp; Baddeley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95</w:t>
        <w:tab/>
        <w:tab/>
        <w:t>35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655</w:t>
        <w:tab/>
        <w:tab/>
        <w:t>28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80</w:t>
        <w:tab/>
        <w:tab/>
        <w:t>193.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0.535</w:t>
        <w:tab/>
        <w:tab/>
        <w:t>12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0.265</w:t>
        <w:tab/>
        <w:tab/>
        <w:t>7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Sloman et al.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2:  2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w:t>
        <w:tab/>
        <w:tab/>
        <w:t>84.785</w:t>
        <w:tab/>
        <w:tab/>
        <w:tab/>
        <w:t>0.00179</w:t>
        <w:tab/>
        <w:tab/>
        <w:t>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w:t>
        <w:tab/>
        <w:tab/>
        <w:t>82.465</w:t>
        <w:tab/>
        <w:tab/>
        <w:tab/>
        <w:t>1.0</w:t>
        <w:tab/>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w:t>
        <w:tab/>
        <w:tab/>
        <w:t>83.625</w:t>
        <w:tab/>
        <w:tab/>
        <w:tab/>
        <w:t>5.0</w:t>
        <w:tab/>
        <w:tab/>
        <w:t>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w:t>
        <w:tab/>
        <w:tab/>
        <w:t>78.700</w:t>
        <w:tab/>
        <w:tab/>
        <w:tab/>
        <w:t>12.0</w:t>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2</w:t>
        <w:tab/>
        <w:tab/>
        <w:t>81.000</w:t>
        <w:tab/>
        <w:tab/>
        <w:tab/>
        <w:t>23.0</w:t>
        <w:tab/>
        <w:tab/>
        <w:t>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9</w:t>
        <w:tab/>
        <w:tab/>
        <w:t>82.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6</w:t>
        <w:tab/>
        <w:tab/>
        <w:t>78.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3</w:t>
        <w:tab/>
        <w:tab/>
        <w:t>8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w:t>
        <w:tab/>
        <w:tab/>
        <w:t>76.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w:t>
        <w:tab/>
        <w:tab/>
        <w:t>77.5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4</w:t>
        <w:tab/>
        <w:tab/>
        <w:t>75.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1</w:t>
        <w:tab/>
        <w:tab/>
        <w:t>76.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8</w:t>
        <w:tab/>
        <w:tab/>
        <w:t>72.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w:t>
        <w:tab/>
        <w:tab/>
        <w:t>70.4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Thompson (19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50</w:t>
        <w:tab/>
        <w:tab/>
        <w:t>1.950</w:t>
        <w:tab/>
        <w:tab/>
        <w:tab/>
        <w:t>0.444</w:t>
        <w:tab/>
        <w:tab/>
        <w:t>67.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5</w:t>
        <w:tab/>
        <w:tab/>
        <w:t>5.035</w:t>
        <w:tab/>
        <w:tab/>
        <w:tab/>
        <w:t>1.369</w:t>
        <w:tab/>
        <w:tab/>
        <w:t>4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315</w:t>
        <w:tab/>
        <w:tab/>
        <w:t>9.045</w:t>
        <w:tab/>
        <w:tab/>
        <w:tab/>
        <w:t>2.407</w:t>
        <w:tab/>
        <w:tab/>
        <w:t>29.9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240</w:t>
        <w:tab/>
        <w:tab/>
        <w:t>12.000</w:t>
        <w:tab/>
        <w:tab/>
        <w:tab/>
        <w:t>3.406</w:t>
        <w:tab/>
        <w:tab/>
        <w:t>22.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143</w:t>
        <w:tab/>
        <w:tab/>
        <w:t>14.760</w:t>
        <w:tab/>
        <w:tab/>
        <w:tab/>
        <w:t>4.886</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6.888</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8.847</w:t>
        <w:tab/>
        <w:tab/>
        <w:t>13.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10.847</w:t>
        <w:tab/>
        <w:tab/>
        <w:t>15.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12.888</w:t>
        <w:tab/>
        <w:tab/>
        <w:t>8.88</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b/>
          <w:sz w:val="24"/>
        </w:rPr>
        <w:t>Data from Table 9: Descriptions of Autobiographical Memory Dat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Crovitz &amp; Schiffman (1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w:t>
        <w:tab/>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w:t>
        <w:tab/>
        <w:tab/>
        <w:t>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w:t>
        <w:tab/>
        <w:tab/>
        <w:t>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w:t>
        <w:tab/>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w:t>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w:t>
        <w:tab/>
        <w:tab/>
        <w:t>7.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w:t>
        <w:tab/>
        <w:tab/>
        <w:t>5.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w:t>
        <w:tab/>
        <w:tab/>
        <w:t>1.7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w:t>
        <w:tab/>
        <w:tab/>
        <w:t>1.04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w:t>
        <w:tab/>
        <w:tab/>
        <w:t>1.21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0</w:t>
        <w:tab/>
        <w:tab/>
        <w:t>0.9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4</w:t>
        <w:tab/>
        <w:tab/>
        <w:t>0.7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8</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2</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6</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0</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36</w:t>
        <w:tab/>
        <w:tab/>
        <w:t>0.25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4</w:t>
        <w:tab/>
        <w:tab/>
        <w:t>0.2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2</w:t>
        <w:tab/>
        <w:tab/>
        <w:t>0.1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ab/>
        <w:t xml:space="preserve">     730</w:t>
        <w:tab/>
        <w:tab/>
        <w:t>0.09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40</w:t>
        <w:tab/>
        <w:tab/>
        <w:t>0.10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8</w:t>
        <w:tab/>
        <w:tab/>
        <w:t>0.1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60</w:t>
        <w:tab/>
        <w:tab/>
        <w:t>0.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0</w:t>
        <w:tab/>
        <w:tab/>
        <w:t>0.07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650</w:t>
        <w:tab/>
        <w:tab/>
        <w:t>0.030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30</w:t>
        <w:tab/>
        <w:tab/>
        <w:t>0.07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110</w:t>
        <w:tab/>
        <w:tab/>
        <w:t>0.0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40</w:t>
        <w:tab/>
        <w:tab/>
        <w:t>0.03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70</w:t>
        <w:tab/>
        <w:tab/>
        <w:t>0.03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30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3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60</w:t>
        <w:tab/>
        <w:tab/>
        <w:t>0.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220</w:t>
        <w:tab/>
        <w:tab/>
        <w:t>0.0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520</w:t>
        <w:tab/>
        <w:tab/>
        <w:t>0.01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28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4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00</w:t>
        <w:tab/>
        <w:tab/>
        <w:t>0.0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2560</w:t>
        <w:tab/>
        <w:tab/>
        <w:t>0.0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320</w:t>
        <w:tab/>
        <w:tab/>
        <w:t>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80</w:t>
        <w:tab/>
        <w:tab/>
        <w:t>0.00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840</w:t>
        <w:tab/>
        <w:tab/>
        <w:t>0.0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600</w:t>
        <w:tab/>
        <w:tab/>
        <w:t>0.00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360</w:t>
        <w:tab/>
        <w:tab/>
        <w:t>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120</w:t>
        <w:tab/>
        <w:tab/>
        <w:t>0.0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388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264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1400</w:t>
        <w:tab/>
        <w:tab/>
        <w:t>0.0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160</w:t>
        <w:tab/>
        <w:tab/>
        <w:t>0.00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8920</w:t>
        <w:tab/>
        <w:tab/>
        <w:t>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1982;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1.86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999</w:t>
        <w:tab/>
        <w:tab/>
        <w:t>1.393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9992</w:t>
        <w:tab/>
        <w:tab/>
        <w:t>1.333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994</w:t>
        <w:tab/>
        <w:tab/>
        <w:t>0.755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003</w:t>
        <w:tab/>
        <w:tab/>
        <w:t>0.44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9979</w:t>
        <w:tab/>
        <w:tab/>
        <w:t>0.672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9984</w:t>
        <w:tab/>
        <w:tab/>
        <w:t>0.26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9983</w:t>
        <w:tab/>
        <w:tab/>
        <w:t>0.199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9950</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9901</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995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0017</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995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9968</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9956</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982</w:t>
        <w:tab/>
        <w:tab/>
        <w:t>0.307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989</w:t>
        <w:tab/>
        <w:tab/>
        <w:t>0.493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011</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99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989</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79</w:t>
        <w:tab/>
        <w:tab/>
        <w:t>0.368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014</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988</w:t>
        <w:tab/>
        <w:tab/>
        <w:t>0.24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7.973</w:t>
        <w:tab/>
        <w:tab/>
        <w:t>0.094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1.945</w:t>
        <w:tab/>
        <w:tab/>
        <w:t>0.07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5.940</w:t>
        <w:tab/>
        <w:tab/>
        <w:t>0.08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9.950</w:t>
        <w:tab/>
        <w:tab/>
        <w:t>0.06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3.880</w:t>
        <w:tab/>
        <w:tab/>
        <w:t>0.036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7.880</w:t>
        <w:tab/>
        <w:tab/>
        <w:t>0.02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35.738</w:t>
        <w:tab/>
        <w:tab/>
        <w:t>0.013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3.501</w:t>
        <w:tab/>
        <w:tab/>
        <w:t>0.015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9.46</w:t>
        <w:tab/>
        <w:tab/>
        <w:t>0.012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62.18</w:t>
        <w:tab/>
        <w:tab/>
        <w:t>0.0085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2.80</w:t>
        <w:tab/>
        <w:tab/>
        <w:t>0.005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24.15</w:t>
        <w:tab/>
        <w:tab/>
        <w:t>0.00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655.95</w:t>
        <w:tab/>
        <w:tab/>
        <w:t>0.00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5.31</w:t>
        <w:tab/>
        <w:tab/>
        <w:t>0.00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116.82</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47.90</w:t>
        <w:tab/>
        <w:tab/>
        <w:t>0.002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76.58</w:t>
        <w:tab/>
        <w:tab/>
        <w:t>0.001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311.39</w:t>
        <w:tab/>
        <w:tab/>
        <w:t>0.00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35.26</w:t>
        <w:tab/>
        <w:tab/>
        <w:t>0.001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70.01</w:t>
        <w:tab/>
        <w:tab/>
        <w:t>0.00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538.81</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302.68</w:t>
        <w:tab/>
        <w:tab/>
        <w:t>0.000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75.19</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53.07</w:t>
        <w:tab/>
        <w:tab/>
        <w:t>0.00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2601.73</w:t>
        <w:tab/>
        <w:tab/>
        <w:t>0.00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376.20</w:t>
        <w:tab/>
        <w:tab/>
        <w:t>0.00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145.53</w:t>
        <w:tab/>
        <w:tab/>
        <w:t>0.000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886.01</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700.08</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382.90</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196.19</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4024.98</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2743.92</w:t>
        <w:tab/>
        <w:tab/>
        <w:t>0.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1522.48</w:t>
        <w:tab/>
        <w:tab/>
        <w:t>0.00006</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1982; Figure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4</w:t>
        <w:tab/>
        <w:tab/>
        <w:t>0.7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52</w:t>
        <w:tab/>
        <w:tab/>
        <w:t>0.18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99</w:t>
        <w:tab/>
        <w:tab/>
        <w:t>0.257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0.48</w:t>
        <w:tab/>
        <w:tab/>
        <w:t>0.07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45</w:t>
        <w:tab/>
        <w:tab/>
        <w:t>0.053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1.39</w:t>
        <w:tab/>
        <w:tab/>
        <w:t>0.066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9.96</w:t>
        <w:tab/>
        <w:tab/>
        <w:t>0.037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9.88</w:t>
        <w:tab/>
        <w:tab/>
        <w:t>0.01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3.71</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1.43</w:t>
        <w:tab/>
        <w:tab/>
        <w:t>0.006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64.97</w:t>
        <w:tab/>
        <w:tab/>
        <w:t>0.021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59.40</w:t>
        <w:tab/>
        <w:tab/>
        <w:t>0.016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27.20</w:t>
        <w:tab/>
        <w:tab/>
        <w:t>0.01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97.18</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33.05</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96.71</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254.24</w:t>
        <w:tab/>
        <w:tab/>
        <w:t>0.004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42.41</w:t>
        <w:tab/>
        <w:tab/>
        <w:t>0.007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57.59</w:t>
        <w:tab/>
        <w:tab/>
        <w:t>0.010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118.89</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404.08</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37.07</w:t>
        <w:tab/>
        <w:tab/>
        <w:t>0.004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15.19</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35.01</w:t>
        <w:tab/>
        <w:tab/>
        <w:t>0.002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34.45</w:t>
        <w:tab/>
        <w:tab/>
        <w:t>0.00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870.68</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673.61</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590.14</w:t>
        <w:tab/>
        <w:tab/>
        <w:t>0.00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749.90</w:t>
        <w:tab/>
        <w:tab/>
        <w:t>0.00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789.4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857.69</w:t>
        <w:tab/>
        <w:tab/>
        <w:t>0.002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852.8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346.17</w:t>
        <w:tab/>
        <w:tab/>
        <w:t>0.000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418.07</w:t>
        <w:tab/>
        <w:tab/>
        <w:t>0.00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408.86</w:t>
        <w:tab/>
        <w:tab/>
        <w:t>0.001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086.28</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043.63</w:t>
        <w:tab/>
        <w:tab/>
        <w:t>0.000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605.78</w:t>
        <w:tab/>
        <w:tab/>
        <w:t>0.00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9922.65</w:t>
        <w:tab/>
        <w:tab/>
        <w:t>0.00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727.28</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355.01</w:t>
        <w:tab/>
        <w:tab/>
        <w:t>0.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6344.69</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703.18</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235.04</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945.75</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6496.79</w:t>
        <w:tab/>
        <w:tab/>
        <w:t>0.000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827.79</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8642.56</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et al. (19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3:  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7.41</w:t>
        <w:tab/>
        <w:tab/>
        <w:t>0.34674</w:t>
        <w:tab/>
        <w:tab/>
        <w:t>0.19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1.20</w:t>
        <w:tab/>
        <w:tab/>
        <w:t>0.10000</w:t>
        <w:tab/>
        <w:tab/>
        <w:t>0.04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21.82</w:t>
        <w:tab/>
        <w:tab/>
        <w:t>0.03467</w:t>
        <w:tab/>
        <w:tab/>
        <w:t>0.019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9.51</w:t>
        <w:tab/>
        <w:tab/>
        <w:t>0.01259</w:t>
        <w:tab/>
        <w:tab/>
        <w:t>0.00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15.22</w:t>
        <w:tab/>
        <w:tab/>
        <w:t>0.00372</w:t>
        <w:tab/>
        <w:tab/>
        <w:t>0.003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198.90</w:t>
        <w:tab/>
        <w:tab/>
        <w:t>0.00339</w:t>
        <w:tab/>
        <w:tab/>
        <w:t>0.001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98.30</w:t>
        <w:tab/>
        <w:tab/>
        <w:t>0.00141</w:t>
        <w:tab/>
        <w:tab/>
        <w:t>0.000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967.06</w:t>
        <w:tab/>
        <w:tab/>
        <w:t>0.00065</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6131.76</w:t>
        <w:tab/>
        <w:tab/>
        <w:t>0.00029</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2460.50</w:t>
        <w:tab/>
        <w:tab/>
        <w:t>0.00017</w:t>
        <w:tab/>
        <w:tab/>
        <w:t>0.000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type Sorts"/>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2578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Header"/>
                            <w:rPr/>
                          </w:pPr>
                          <w:r>
                            <w:rPr>
                              <w:rStyle w:val="PageNumber"/>
                            </w:rPr>
                            <w:tab/>
                            <w:tab/>
                          </w:r>
                          <w:r>
                            <w:rPr>
                              <w:rStyle w:val="PageNumber"/>
                              <w:sz w:val="24"/>
                            </w:rPr>
                            <w:t>Retention Data Sets</w:t>
                          </w:r>
                        </w:p>
                        <w:p>
                          <w:pPr>
                            <w:pStyle w:val="Header"/>
                            <w:rPr>
                              <w:rStyle w:val="PageNumber"/>
                              <w:sz w:val="24"/>
                            </w:rPr>
                          </w:pP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r>
                      <w:rPr>
                        <w:rStyle w:val="PageNumber"/>
                        <w:sz w:val="24"/>
                      </w:rPr>
                      <w:t>Retention Data Sets</w:t>
                    </w:r>
                  </w:p>
                  <w:p>
                    <w:pPr>
                      <w:pStyle w:val="Header"/>
                      <w:rPr>
                        <w:rStyle w:val="PageNumber"/>
                        <w:sz w:val="24"/>
                      </w:rPr>
                    </w:pP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type Sorts" w:hAnsi="Times New Roman;Monotype Sorts" w:eastAsia="Times New Roman;Monotype Sorts" w:cs="Times New Roman;Monotype Sort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rl.library.adelaide.edu.au:8595/webspirs/doLS.ws?ss=White-K-Geoffrey+in+AU" TargetMode="External"/><Relationship Id="rId5" Type="http://schemas.openxmlformats.org/officeDocument/2006/relationships/hyperlink" Target="http://erl.library.adelaide.edu.au:8595/webspirs/doLS.ws?ss=McKenzie-Julie+in+AU" TargetMode="External"/><Relationship Id="rId6" Type="http://schemas.openxmlformats.org/officeDocument/2006/relationships/hyperlink" Target="http://erl.library.adelaide.edu.au:8595/webspirs/doLS.ws?ss=Journal-of-the-Experimental-Analysis-of-Behavior+in+SO" TargetMode="External"/><Relationship Id="rId7" Type="http://schemas.openxmlformats.org/officeDocument/2006/relationships/hyperlink" Target="http://erl.library.adelaide.edu.au:8595/webspirs/doLS.ws?ss=Operant-Conditioning+in+MJ" TargetMode="External"/><Relationship Id="rId8" Type="http://schemas.openxmlformats.org/officeDocument/2006/relationships/hyperlink" Target="http://erl.library.adelaide.edu.au:8595/webspirs/doLS.ws?ss=Stimulus-Control+in+MJ" TargetMode="External"/><Relationship Id="rId9" Type="http://schemas.openxmlformats.org/officeDocument/2006/relationships/hyperlink" Target="http://erl.library.adelaide.edu.au:8595/webspirs/doLS.ws?ss=Stimulus-Discrimination+in+MJ" TargetMode="External"/><Relationship Id="rId10" Type="http://schemas.openxmlformats.org/officeDocument/2006/relationships/hyperlink" Target="http://erl.library.adelaide.edu.au:8595/webspirs/doLS.ws?ss=Stimulus-Intervals+in+MJ" TargetMode="External"/><Relationship Id="rId11" Type="http://schemas.openxmlformats.org/officeDocument/2006/relationships/hyperlink" Target="http://erl.library.adelaide.edu.au:8595/webspirs/doLS.ws?ss=Pigeons-+in+MN" TargetMode="External"/><Relationship Id="rId12" Type="http://schemas.openxmlformats.org/officeDocument/2006/relationships/hyperlink" Target="http://erl.library.adelaide.edu.au:8595/webspirs/doLS.ws?ss=Animal+in+PO"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4:36:00Z</dcterms:created>
  <dc:creator>Psychology Department</dc:creator>
  <dc:description/>
  <dc:language>en-US</dc:language>
  <cp:lastModifiedBy>psymdlee</cp:lastModifiedBy>
  <cp:lastPrinted>1996-07-23T00:05:00Z</cp:lastPrinted>
  <dcterms:modified xsi:type="dcterms:W3CDTF">2003-01-26T03:19:00Z</dcterms:modified>
  <cp:revision>7</cp:revision>
  <dc:subject/>
  <dc:title>Bahrick</dc:title>
</cp:coreProperties>
</file>