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/>
        <w:jc w:val="center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Appendix</w:t>
      </w:r>
    </w:p>
    <w:p>
      <w:pPr>
        <w:pStyle w:val="Normal"/>
        <w:widowControl w:val="false"/>
        <w:spacing w:lineRule="auto" w:line="480"/>
        <w:jc w:val="center"/>
        <w:rPr>
          <w:rFonts w:ascii="Gothic;Century Gothic" w:hAnsi="Gothic;Century Gothic" w:eastAsia="Gothic;Century Gothic" w:cs="Gothic;Century Gothic"/>
          <w:u w:val="single"/>
        </w:rPr>
      </w:pPr>
      <w:r>
        <w:rPr>
          <w:rFonts w:eastAsia="Gothic;Century Gothic" w:cs="Gothic;Century Gothic" w:ascii="Gothic;Century Gothic" w:hAnsi="Gothic;Century Gothic"/>
          <w:u w:val="single"/>
        </w:rPr>
        <w:t>Values Obtained in Experiments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  <w:u w:val="single"/>
        </w:rPr>
      </w:pPr>
      <w:r>
        <w:rPr>
          <w:rFonts w:eastAsia="Gothic;Century Gothic" w:cs="Gothic;Century Gothic" w:ascii="Gothic;Century Gothic" w:hAnsi="Gothic;Century Gothic"/>
          <w:u w:val="single"/>
        </w:rPr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  <w:u w:val="single"/>
        </w:rPr>
      </w:pPr>
      <w:r>
        <w:rPr>
          <w:rFonts w:eastAsia="Gothic;Century Gothic" w:cs="Gothic;Century Gothic" w:ascii="Gothic;Century Gothic" w:hAnsi="Gothic;Century Gothic"/>
          <w:u w:val="single"/>
        </w:rPr>
        <w:t xml:space="preserve">Probability of Recall 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lag  matched    white        random       all 3 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0  .962 (.005)  .943 (.007)  .927 (.008)  .944 (.004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1  .663 (.018)  .642 (.017)  .632 (.016)  .646 (.010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2  .451 (.020)  .431 (.017)  .418 (.020)  .434 (.011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4  .409 (.020)  .372 (.019)  .354 (.020)  .379 (.011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7  .358 (.020)  .324 (.020)  .323 (.020)  .335 (.012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12  .326 (.020)  .296 (.019)  .281 (.020)  .301 (.011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21  .248 (.018)  .225 (.017)  .220 (.017)  .231 (.010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35  .206 (.016)  .176 (.015)  .168 (.013)  .183 (.009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59  .140 (.014)  .133 (.013)  .127 (.013)  .133 (.008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99  .126 (.013)  .112 (.010)  .099 (.010)  .112 (.006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</w:r>
      <w:r>
        <w:br w:type="page"/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  <w:u w:val="single"/>
        </w:rPr>
      </w:pPr>
      <w:r>
        <w:rPr>
          <w:rFonts w:eastAsia="Gothic;Century Gothic" w:cs="Gothic;Century Gothic" w:ascii="Gothic;Century Gothic" w:hAnsi="Gothic;Century Gothic"/>
          <w:u w:val="single"/>
        </w:rPr>
        <w:t>Probability of Recognition ((hits - false alarms)/(1 - false alarms)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lag  old-new     r + know  remember      know     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0  .859 (.015)  .890 (.012)  .810 (.020)  .217 (.076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1  .825 (.016)  .797 (.017)  .642 (.024)  .342 (.043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2  .741 (.020)  .687 (.022)  .503 (.026)  .356 (.038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4  .676 (.022)  .659 (.022)  .475 (.027)  .309 (.034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7  .599 (.025)  .578 (.025)  .401 (.025)  .264 (.032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12  .499 (.025)  .514 (.023)  .358 (.024)  .197 (.030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21  .353 (.023)  .413 (.025)  .278 (.022)  .176 (.026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35  .251 (.027)  .330 (.025)  .195 (.022)  .158 (.024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59  .233 (.030)  .240 (.026)  .141 (.023)  .109 (.019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99  .228 (.024)  .228 (.026)  .134 (.018)  .104 (.024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</w:t>
      </w:r>
      <w:r>
        <w:br w:type="page"/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  <w:u w:val="single"/>
        </w:rPr>
      </w:pPr>
      <w:r>
        <w:rPr>
          <w:rFonts w:eastAsia="Gothic;Century Gothic" w:cs="Gothic;Century Gothic" w:ascii="Gothic;Century Gothic" w:hAnsi="Gothic;Century Gothic"/>
          <w:u w:val="single"/>
        </w:rPr>
        <w:t>Values for Ebbs for Recall and d’ for Recognition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lag  match white random old-new remember   know  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0    1.777    1.583    1.455   1.312       1.328           0.394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1    0.420    0.363    0.338   1.170       0.905           0.518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2   -0.123   -0.174   -0.206   0.973       0.679          0.504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4   -0.229   -0.326   -0.373   0.836       0.609          0.471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7   -0.364   -0.455   -0.458   0.691       0.507          0.377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12   -0.451   -0.536   -0.580   0.558       0.443          0.258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21   -0.681   -0.755   -0.772   0.374       0.344          0.255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35   -0.822   -0.932   -0.963   0.264       0.233          0.228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59   -1.080   -1.113   -1.140   0.229       0.176          0.149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99   -1.145   -1.218   -1.288   0.223       0.158          0.146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_____</w:t>
      </w:r>
      <w:r>
        <w:br w:type="page"/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  <w:u w:val="single"/>
        </w:rPr>
      </w:pPr>
      <w:r>
        <w:rPr>
          <w:rFonts w:eastAsia="Gothic;Century Gothic" w:cs="Gothic;Century Gothic" w:ascii="Gothic;Century Gothic" w:hAnsi="Gothic;Century Gothic"/>
          <w:u w:val="single"/>
        </w:rPr>
        <w:t>Reaction Times in Milliseconds for Correct Responses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_________________________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                        </w:t>
      </w:r>
      <w:r>
        <w:rPr>
          <w:rFonts w:eastAsia="Gothic;Century Gothic" w:cs="Gothic;Century Gothic" w:ascii="Gothic;Century Gothic" w:hAnsi="Gothic;Century Gothic"/>
        </w:rPr>
        <w:t xml:space="preserve">cued recall                                           recognition 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      </w:t>
      </w:r>
      <w:r>
        <w:rPr>
          <w:rFonts w:eastAsia="Gothic;Century Gothic" w:cs="Gothic;Century Gothic" w:ascii="Gothic;Century Gothic" w:hAnsi="Gothic;Century Gothic"/>
        </w:rPr>
        <w:t>_________________________________          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lag  matched   white     random     all 3         old-new   remember  know   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0   1335 (21)  1344 (19)  1390 (23)  1356 (12)  1041 (17)  1128 (20)  1331 (61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1   1800 (36)  1815 (36)  1850 (31)  1822 (20)  1157 (22)  1214 (23)  1486 (40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2   2029 (47)  1924 (34)  2097 (47)  2017 (25)  1191 (20)  1227 (26)  1469 (33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4   2138 (52)  2016 (40)  2104 (47)  2086 (27)  1215 (22)  1247 (23)  1531 (32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7   2117 (51)  2116 (50)  2100 (45)  2111 (28)  1221 (23)  1261 (23)  1511 (33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12   2278 (55)  2220 (47)  2215 (55)  2238 (30)  1241 (22)  1282 (24)  1530 (33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21   2300 (55)  2264 (67)  2272 (59)  2279 (35)  1250 (22)  1254 (23)  1583 (33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35   2362 (62)  2385 (57)  2461 (72)  2402 (37)  1280 (23)  1292 (24)  1578 (30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59   2502 (77)  2536 (76)  2584 (76)  2540 (44)  1259 (24)  1278 (22)  1508 (26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99   2408 (83)  2474 (84)  2394 (84)  2427 (48)  1282 (24)  1287 (28)  1559 (30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_________________________</w:t>
      </w:r>
      <w:r>
        <w:br w:type="page"/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  <w:u w:val="single"/>
        </w:rPr>
      </w:pPr>
      <w:r>
        <w:rPr>
          <w:rFonts w:eastAsia="Gothic;Century Gothic" w:cs="Gothic;Century Gothic" w:ascii="Gothic;Century Gothic" w:hAnsi="Gothic;Century Gothic"/>
          <w:u w:val="single"/>
        </w:rPr>
        <w:t>Reaction Times in Milliseconds for Recall Error and Recognition Misses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                             </w:t>
      </w:r>
      <w:r>
        <w:rPr>
          <w:rFonts w:eastAsia="Gothic;Century Gothic" w:cs="Gothic;Century Gothic" w:ascii="Gothic;Century Gothic" w:hAnsi="Gothic;Century Gothic"/>
        </w:rPr>
        <w:t>cued recall                                   recognition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     </w:t>
      </w:r>
      <w:r>
        <w:rPr>
          <w:rFonts w:eastAsia="Gothic;Century Gothic" w:cs="Gothic;Century Gothic" w:ascii="Gothic;Century Gothic" w:hAnsi="Gothic;Century Gothic"/>
        </w:rPr>
        <w:t>_____________________________________        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lag matched      white      random        all 3       old-new   r + know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__________________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0  2345 (183)  2114 (105)  2421 (135)  2292 (81)  1230 (55)  1324 (65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1   2792  (66)  2666   (79)  2711   (70)  2722 (41)  1461 (52)  1456 (47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2   3060  (73)  2886   (60)  2871   (62)  2938 (38)  1450 (41)  1509 (37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4   2925  (69)  2849   (72)  2846   (69)  2872 (40)  1493 (35)  1481 (36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 xml:space="preserve">  </w:t>
      </w:r>
      <w:r>
        <w:rPr>
          <w:rFonts w:eastAsia="Gothic;Century Gothic" w:cs="Gothic;Century Gothic" w:ascii="Gothic;Century Gothic" w:hAnsi="Gothic;Century Gothic"/>
        </w:rPr>
        <w:t>7   2980  (61)  2970   (66)  2931   (73)  2960 (38)  1563 (33)  1505 (33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12   3055  (70)  2985   (81)  2962   (62)  3001 (41)  1484 (27)  1517 (33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21   3078  (65)  2945   (68)  2888   (67)  2970 (39)  1479 (29)  1463 (27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35   2989  (73)  3053   (70)  2890   (61)  2978 (40)  1495 (24)  1485 (29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59   3022  (65)  2926   (68)  2958   (65)  2969 (38)  1503 (26)  1472 (25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99   2962  (71)  2769   (69)  3047   (74)  2927 (42)  1470 (25)  1472 (25)</w:t>
      </w:r>
    </w:p>
    <w:p>
      <w:pPr>
        <w:pStyle w:val="Normal"/>
        <w:widowControl w:val="false"/>
        <w:spacing w:lineRule="auto" w:line="480"/>
        <w:rPr>
          <w:rFonts w:ascii="Gothic;Century Gothic" w:hAnsi="Gothic;Century Gothic" w:eastAsia="Gothic;Century Gothic" w:cs="Gothic;Century Gothic"/>
        </w:rPr>
      </w:pPr>
      <w:r>
        <w:rPr>
          <w:rFonts w:eastAsia="Gothic;Century Gothic" w:cs="Gothic;Century Gothic" w:ascii="Gothic;Century Gothic" w:hAnsi="Gothic;Century Gothic"/>
        </w:rPr>
        <w:t>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">
    <w:altName w:val="msgothic"/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eastAsia="Courier;Courier New" w:cs="Courier;Courier New"/>
      </w:rPr>
    </w:pPr>
    <w:r>
      <w:rPr>
        <w:rFonts w:eastAsia="Courier;Courier New" w:cs="Courier;Courier New" w:ascii="Courier;Courier New" w:hAnsi="Courier;Courier New"/>
      </w:rPr>
      <w:fldChar w:fldCharType="begin"/>
    </w:r>
    <w:r>
      <w:rPr>
        <w:rFonts w:eastAsia="Courier;Courier New" w:cs="Courier;Courier New" w:ascii="Courier;Courier New" w:hAnsi="Courier;Courier New"/>
      </w:rPr>
      <w:instrText xml:space="preserve"> PAGE </w:instrText>
    </w:r>
    <w:r>
      <w:rPr>
        <w:rFonts w:eastAsia="Courier;Courier New" w:cs="Courier;Courier New" w:ascii="Courier;Courier New" w:hAnsi="Courier;Courier New"/>
      </w:rPr>
      <w:fldChar w:fldCharType="separate"/>
    </w:r>
    <w:r>
      <w:rPr>
        <w:rFonts w:eastAsia="Courier;Courier New" w:cs="Courier;Courier New" w:ascii="Courier;Courier New" w:hAnsi="Courier;Courier New"/>
      </w:rPr>
      <w:t>5</w:t>
    </w:r>
    <w:r>
      <w:rPr>
        <w:rFonts w:eastAsia="Courier;Courier New" w:cs="Courier;Courier New" w:ascii="Courier;Courier New" w:hAnsi="Courier;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00:52:00Z</dcterms:created>
  <dc:creator>David Rubin</dc:creator>
  <dc:description/>
  <dc:language>en-US</dc:language>
  <cp:lastModifiedBy>David Rubin</cp:lastModifiedBy>
  <cp:lastPrinted>1998-03-15T20:08:00Z</cp:lastPrinted>
  <dcterms:modified xsi:type="dcterms:W3CDTF">1998-03-16T04:05:00Z</dcterms:modified>
  <cp:revision>9</cp:revision>
  <dc:subject/>
  <dc:title>correct                                                                                                  </dc:title>
</cp:coreProperties>
</file>