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u w:val="single"/>
        </w:rPr>
        <w:t>Bahrick</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Bahrick data sets consist of cross-sectional studies conducted by Bahrick and his colleagues.  Each of these experiments investigates long term memory for material learned in everyday life.  Retention scores are adjusted in order to control for individual differences in the learning of the materia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 xml:space="preserve">The following data sets appear in Bahrick, Bahrick, and Wittlinger (1975).  The authors utilized a variety of tactics to assess participants’ recollection of their high school classmates.  Adjusted scores were used rather than the unadjusted scores because they control for class size (294.2 people), number of years spent with the class (3.41 years), number of years with a smaller subgroup of the class (4.05 years), frequency of reunions (1.5 reunions attended), frequency of yearbook review (1.97, meaning that, on average, participants reviewed their yearbooks between once a month and once a year), recency of yearbook review (3.06, meaning that, on average, participants most recently reviewed their yearbooks between two and five years ago), time spent with the yearbook (1.71, meaning that, on average, participants spend between several minutes and a half hour when they review their yearbooks), and number of classmate contacts (15.37 people).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time variable in the first column is reported in years and was determined from the values on Table 4.  The second and third columns represent free recall (4) and recognition results (4n), respectively.  The dependent measures are expressed in percentages of the scores of the total number of possible correct items.  Although this article reports several other retention data sets, they did not meet Rubin and Wenzel’s (1996) inclusion criteria of being fit by a function with at least a correlation of .9 between time and performanc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75</w:t>
        <w:tab/>
        <w:tab/>
        <w:t>47.0</w:t>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75</w:t>
        <w:tab/>
        <w:tab/>
        <w:t>39.2</w:t>
        <w:tab/>
        <w:t>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083</w:t>
        <w:tab/>
        <w:tab/>
        <w:t>37.2</w:t>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833</w:t>
        <w:tab/>
        <w:tab/>
        <w:t>41.6</w:t>
        <w:tab/>
        <w:t>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416</w:t>
        <w:tab/>
        <w:tab/>
        <w:t>39.6</w:t>
        <w:tab/>
        <w:t>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5</w:t>
        <w:tab/>
        <w:tab/>
        <w:t>34.5</w:t>
        <w:tab/>
        <w:t>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5.833</w:t>
        <w:tab/>
        <w:tab/>
        <w:t>29.3</w:t>
        <w:tab/>
        <w:t>7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4.083</w:t>
        <w:tab/>
        <w:tab/>
        <w:t>27.8</w:t>
        <w:tab/>
        <w:t>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7.583</w:t>
        <w:tab/>
        <w:tab/>
        <w:t>19.5</w:t>
        <w:tab/>
        <w:t>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tab/>
        <w:tab/>
      </w:r>
      <w:r>
        <w:rPr>
          <w:sz w:val="24"/>
          <w:szCs w:val="24"/>
        </w:rPr>
        <w:t>The following data sets appear in Bahrick (1983).  The time variable in the first column is reported in years and was determined by the values from Figures 8, 9, and 10.  The dependent measures are a percentage of the amount correct obtained by seniors in the last month before graduation.  Bahrick’s definition of his immediate retention interval was students’ last month before graduation.  The retention interval determined for this immediate period was three days because it was assumed that, on average, students in their senior year would encounter campus and city landmarks in this period of time.  The values of one day and seven days were also considered as the immediate values in these data sets and were subjected to the same rigorous curve fitting procedures.  This substitution was pursued in order to ensure that differences in the assumed immediate value would not markedly alter the ranks and r</w:t>
      </w:r>
      <w:r>
        <w:rPr>
          <w:sz w:val="24"/>
          <w:szCs w:val="24"/>
          <w:vertAlign w:val="superscript"/>
        </w:rPr>
        <w:t>2</w:t>
      </w:r>
      <w:r>
        <w:rPr>
          <w:sz w:val="24"/>
          <w:szCs w:val="24"/>
        </w:rPr>
        <w:t>s of the best fitting functions.  Regardless of the assumed immediate value, results of the curve fitting procedure were virtually identical.  Thus, three days remained the value to represent the immediate retention interval in our analyses.  Adjusted retention values were chosen for analysis that equate visits to Delaware during the retention interval (**) and number of months participants had cars while in college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se data sets appear in Figure 8 in Bahrick (1983).  These data sets represent memory for the streets of Delaware.  The columns are as follows: time in years, free recall performance (8 fr), matching performance (8 mg), and cued recall performance (8 cr).  All results are based on a percentage of the performance by students in their last month before graduation.  The free recall percentage represented the amount of Delaware streets correctly retrieved and placed in a sequence.  The matching test involved an outline of a map and an answer sheet with the street names written on it.  Participants were instructed to matched the street names to the locations on the map, and they were awarded one point for each correct answer.  For the visually cued recall test, participants were provided with a map of Delaware and they wrote the names of the streets from memory on the ma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sz w:val="24"/>
          <w:szCs w:val="24"/>
        </w:rPr>
        <w:t xml:space="preserve">    </w:t>
      </w:r>
      <w:r>
        <w:rPr>
          <w:sz w:val="24"/>
          <w:szCs w:val="24"/>
        </w:rPr>
        <w:t>.008</w:t>
        <w:tab/>
        <w:tab/>
        <w:tab/>
        <w:t>100</w:t>
        <w:tab/>
        <w:t>100</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167</w:t>
        <w:tab/>
        <w:tab/>
        <w:tab/>
        <w:t>66</w:t>
        <w:tab/>
        <w:t>72</w:t>
        <w:tab/>
        <w:t>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667</w:t>
        <w:tab/>
        <w:tab/>
        <w:tab/>
        <w:t>30</w:t>
        <w:tab/>
        <w:t>44</w:t>
        <w:tab/>
        <w:t>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333</w:t>
        <w:tab/>
        <w:tab/>
        <w:tab/>
        <w:t>23</w:t>
        <w:tab/>
        <w:t>36</w:t>
        <w:tab/>
        <w:t>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5</w:t>
        <w:tab/>
        <w:tab/>
        <w:tab/>
        <w:t>22</w:t>
        <w:tab/>
        <w:t>22</w:t>
        <w:tab/>
        <w:t>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917</w:t>
        <w:tab/>
        <w:tab/>
        <w:tab/>
        <w:t>26</w:t>
        <w:tab/>
        <w:t>25</w:t>
        <w:tab/>
        <w:t>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75</w:t>
        <w:tab/>
        <w:tab/>
        <w:tab/>
        <w:t>27</w:t>
        <w:tab/>
        <w:t>22</w:t>
        <w:tab/>
        <w:t>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8.417</w:t>
        <w:tab/>
        <w:tab/>
        <w:tab/>
        <w:t>27</w:t>
        <w:tab/>
        <w:t>21</w:t>
        <w:tab/>
        <w:t>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6.333</w:t>
        <w:tab/>
        <w:tab/>
        <w:tab/>
        <w:t>31</w:t>
        <w:tab/>
        <w:t>23</w:t>
        <w:tab/>
        <w:t>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se data sets appear in Figure 9 of Bahrick (1983).  These data sets represent memory for city and campus landmarks.  The columns are as follows: time in years, free recall performance for campus landmarks (9ca), cued recall performance for campus landmarks (9ca), cued recall performance for city landmarks (9ci), free recall performance for city landmarks (9ci), matching performance for city landmarks (9ci), and matching performance for campus landmarks (9ca).  Again, all values are adjusted in terms of the performance of students in their senior year of college on these exercises.  The testing procedures were similar to those described above for the tests of free recall, cued recall, and matchin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sz w:val="24"/>
          <w:szCs w:val="24"/>
        </w:rPr>
        <w:t xml:space="preserve">    </w:t>
      </w:r>
      <w:r>
        <w:rPr>
          <w:sz w:val="24"/>
          <w:szCs w:val="24"/>
        </w:rPr>
        <w:t>.008</w:t>
        <w:tab/>
        <w:tab/>
        <w:tab/>
        <w:t>100</w:t>
        <w:tab/>
        <w:t>100</w:t>
        <w:tab/>
        <w:t>100</w:t>
        <w:tab/>
        <w:t>100</w:t>
        <w:tab/>
        <w:t>100</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167</w:t>
        <w:tab/>
        <w:tab/>
        <w:tab/>
        <w:t>87</w:t>
        <w:tab/>
        <w:t>84</w:t>
        <w:tab/>
        <w:t>66</w:t>
        <w:tab/>
        <w:t>86</w:t>
        <w:tab/>
        <w:t>100</w:t>
        <w:tab/>
        <w:t>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667</w:t>
        <w:tab/>
        <w:tab/>
        <w:tab/>
        <w:t>71</w:t>
        <w:tab/>
        <w:t>57</w:t>
        <w:tab/>
        <w:t>37</w:t>
        <w:tab/>
        <w:t>65</w:t>
        <w:tab/>
        <w:t>77</w:t>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333</w:t>
        <w:tab/>
        <w:tab/>
        <w:tab/>
        <w:t>66</w:t>
        <w:tab/>
        <w:t>52</w:t>
        <w:tab/>
        <w:t>31</w:t>
        <w:tab/>
        <w:t>57</w:t>
        <w:tab/>
        <w:t>62</w:t>
        <w:tab/>
        <w:t>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5</w:t>
        <w:tab/>
        <w:tab/>
        <w:tab/>
        <w:t>50</w:t>
        <w:tab/>
        <w:t>38</w:t>
        <w:tab/>
        <w:t>29</w:t>
        <w:tab/>
        <w:t>38</w:t>
        <w:tab/>
        <w:t>53</w:t>
        <w:tab/>
        <w:t>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917</w:t>
        <w:tab/>
        <w:tab/>
        <w:tab/>
        <w:t>57</w:t>
        <w:tab/>
        <w:t>40</w:t>
        <w:tab/>
        <w:t>21</w:t>
        <w:tab/>
        <w:t>35</w:t>
        <w:tab/>
        <w:t>60</w:t>
        <w:tab/>
        <w:t>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75</w:t>
        <w:tab/>
        <w:tab/>
        <w:tab/>
        <w:t>49</w:t>
        <w:tab/>
        <w:t>32</w:t>
        <w:tab/>
        <w:t>9</w:t>
        <w:tab/>
        <w:t>31</w:t>
        <w:tab/>
        <w:t>43</w:t>
        <w:tab/>
        <w:t>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8.417</w:t>
        <w:tab/>
        <w:tab/>
        <w:tab/>
        <w:t>44</w:t>
        <w:tab/>
        <w:t>30</w:t>
        <w:tab/>
        <w:t>29</w:t>
        <w:tab/>
        <w:t>35</w:t>
        <w:tab/>
        <w:t>52</w:t>
        <w:tab/>
        <w:t>7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6.333</w:t>
        <w:tab/>
        <w:tab/>
        <w:tab/>
        <w:t>39</w:t>
        <w:tab/>
        <w:t>28</w:t>
        <w:tab/>
        <w:t>1</w:t>
        <w:tab/>
        <w:t>16</w:t>
        <w:tab/>
        <w:t>45</w:t>
        <w:tab/>
        <w:t>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ppear in Figure 10 of Bahrick (1983).  The columns are as follows: time in years, free recall ordering performance for city streets (10s fr), visually cued recall ordering performance for city streets (10s cr), free recall ordering performance for city landmarks (**), verbally cued ordering performance for *city* landmarks (**), and free recall ordering performance of campus landmarks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sz w:val="24"/>
          <w:szCs w:val="24"/>
        </w:rPr>
        <w:t xml:space="preserve">    </w:t>
      </w:r>
      <w:r>
        <w:rPr>
          <w:sz w:val="24"/>
          <w:szCs w:val="24"/>
        </w:rPr>
        <w:t>.008</w:t>
        <w:tab/>
        <w:tab/>
        <w:tab/>
        <w:t>100</w:t>
        <w:tab/>
        <w:t>100</w:t>
        <w:tab/>
        <w:t>100</w:t>
        <w:tab/>
        <w:t>100</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167</w:t>
        <w:tab/>
        <w:tab/>
        <w:tab/>
        <w:t>52</w:t>
        <w:tab/>
        <w:t>38</w:t>
        <w:tab/>
        <w:t>73</w:t>
        <w:tab/>
        <w:t>82</w:t>
        <w:tab/>
        <w:t>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667</w:t>
        <w:tab/>
        <w:tab/>
        <w:tab/>
        <w:t>4</w:t>
        <w:tab/>
        <w:t>41</w:t>
        <w:tab/>
        <w:t>63</w:t>
        <w:tab/>
        <w:t>67</w:t>
        <w:tab/>
        <w:t>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333</w:t>
        <w:tab/>
        <w:tab/>
        <w:tab/>
        <w:t>4</w:t>
        <w:tab/>
        <w:t>18</w:t>
        <w:tab/>
        <w:t>69</w:t>
        <w:tab/>
        <w:t>50</w:t>
        <w:tab/>
        <w:t>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5</w:t>
        <w:tab/>
        <w:tab/>
        <w:tab/>
        <w:t>1</w:t>
        <w:tab/>
        <w:t>7</w:t>
        <w:tab/>
        <w:t>48</w:t>
        <w:tab/>
        <w:t>40</w:t>
        <w:tab/>
        <w:t>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917</w:t>
        <w:tab/>
        <w:tab/>
        <w:tab/>
        <w:t>3</w:t>
        <w:tab/>
        <w:t>13</w:t>
        <w:tab/>
        <w:t>51</w:t>
        <w:tab/>
        <w:t>47</w:t>
        <w:tab/>
        <w:t>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75</w:t>
        <w:tab/>
        <w:tab/>
        <w:tab/>
        <w:t>4</w:t>
        <w:tab/>
        <w:t>15</w:t>
        <w:tab/>
        <w:t>36</w:t>
        <w:tab/>
        <w:t>39</w:t>
        <w:tab/>
        <w:t>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8.417</w:t>
        <w:tab/>
        <w:tab/>
        <w:tab/>
        <w:t>11</w:t>
        <w:tab/>
        <w:t>19</w:t>
        <w:tab/>
        <w:t>49</w:t>
        <w:tab/>
        <w:t>51</w:t>
        <w:tab/>
        <w:t>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6.333</w:t>
        <w:tab/>
        <w:tab/>
        <w:tab/>
        <w:t>15</w:t>
        <w:tab/>
        <w:t>20</w:t>
        <w:tab/>
        <w:t>35</w:t>
        <w:tab/>
        <w:t>35.5</w:t>
        <w:tab/>
        <w:t>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 xml:space="preserve">The following data sets appear in Bahrick (1984).  In this study, Bahrick investigated long term memory for Spanish learned in college.  The time variable was reported in years and was determined from values in Table 6.  The dependent measures are the test scores reported in Table 6 of this article.  All tests were composed of 15 items.  For recall and grammar tests, Bahrick awarded 2 points for every correct answer and one point for every partially correct answer.  For example, a partially correct answer was one in which the main word was correct, but the ending representing the word’s gender was incorrect.  Every other test item was awarded 1 point for a correct answer.  Adjusted retention scores were used for curve fitting instead of unadjusted retention scores because they control for level of Spanish training (3 years), mean grade received (B), and level of training in other romance languages (0).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sz w:val="24"/>
          <w:szCs w:val="24"/>
        </w:rPr>
        <w:tab/>
        <w:tab/>
        <w:t xml:space="preserve">The columns are as follows: </w:t>
        <w:tab/>
        <w:t>time in years, recall performance of Spanish vocabulary words when they were cued with their English equivalents (6sv cr), recognition performance for Spanish vocabulary words when they were cued with their English equivalent (6sv rg), recall performance of English vocabulary words when they were cued with their Spanish equivalent (6ev cr), recognition performance of English vocabulary words when they were cued with their Spanish equivalent (6ev rg), recall (**cued?) performance of Spanish grammar (6g cr), recognition performance of Spanish grammar (6g rg), free(*or cued?) recall performance of Spanish idioms (6i cr), recognition performance of Spanish idioms (6i rg), and performance an a word ordering task (6 w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sz w:val="24"/>
          <w:szCs w:val="24"/>
        </w:rPr>
        <w:t xml:space="preserve">    </w:t>
      </w:r>
      <w:r>
        <w:rPr>
          <w:sz w:val="24"/>
          <w:szCs w:val="24"/>
        </w:rPr>
        <w:t>.008</w:t>
        <w:tab/>
        <w:tab/>
        <w:t>17.20</w:t>
        <w:tab/>
        <w:t>9.30</w:t>
        <w:tab/>
        <w:t>19.80</w:t>
        <w:tab/>
        <w:t>10.30</w:t>
        <w:tab/>
        <w:t>17.20</w:t>
        <w:tab/>
        <w:t>8.40</w:t>
        <w:tab/>
        <w:t>3.60</w:t>
        <w:tab/>
        <w:t>5.80</w:t>
        <w:tab/>
        <w:t>4.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167</w:t>
        <w:tab/>
        <w:tab/>
        <w:t>12.96</w:t>
        <w:tab/>
        <w:t>7.94</w:t>
        <w:tab/>
        <w:t>14.48</w:t>
        <w:tab/>
        <w:t>9.48</w:t>
        <w:tab/>
        <w:t>11.45</w:t>
        <w:tab/>
        <w:t>5.63</w:t>
        <w:tab/>
        <w:t>2.67</w:t>
        <w:tab/>
        <w:t>4.52</w:t>
        <w:tab/>
        <w:t>3.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167</w:t>
        <w:tab/>
        <w:tab/>
        <w:t>7.54</w:t>
        <w:tab/>
        <w:t>6.20</w:t>
        <w:tab/>
        <w:t>8.17</w:t>
        <w:tab/>
        <w:t>7.26</w:t>
        <w:tab/>
        <w:t>7.10</w:t>
        <w:tab/>
        <w:t>4.08</w:t>
        <w:tab/>
        <w:t>1.80</w:t>
        <w:tab/>
        <w:t>3.51</w:t>
        <w:tab/>
        <w:t>2.3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sz w:val="24"/>
          <w:szCs w:val="24"/>
        </w:rPr>
        <w:t xml:space="preserve">  </w:t>
      </w:r>
      <w:r>
        <w:rPr>
          <w:sz w:val="24"/>
          <w:szCs w:val="24"/>
        </w:rPr>
        <w:t>5.750</w:t>
        <w:tab/>
        <w:tab/>
        <w:t>8.62</w:t>
        <w:tab/>
        <w:t>6.87</w:t>
        <w:tab/>
        <w:t>7.89</w:t>
        <w:tab/>
        <w:t>7.32</w:t>
        <w:tab/>
        <w:t>6.96</w:t>
        <w:tab/>
        <w:t>4.78</w:t>
        <w:tab/>
        <w:t>2.09</w:t>
        <w:tab/>
        <w:t>3.68</w:t>
        <w:tab/>
        <w:t>2.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sz w:val="24"/>
          <w:szCs w:val="24"/>
        </w:rPr>
        <w:t xml:space="preserve">  </w:t>
      </w:r>
      <w:r>
        <w:rPr>
          <w:sz w:val="24"/>
          <w:szCs w:val="24"/>
        </w:rPr>
        <w:t>9.500</w:t>
        <w:tab/>
        <w:tab/>
        <w:t>8.26</w:t>
        <w:tab/>
        <w:t>6.46</w:t>
        <w:tab/>
        <w:t>6.73</w:t>
        <w:tab/>
        <w:t>7.85</w:t>
        <w:tab/>
        <w:t>6.71</w:t>
        <w:tab/>
        <w:t>4.93</w:t>
        <w:tab/>
        <w:t>2.16</w:t>
        <w:tab/>
        <w:t>3.41</w:t>
        <w:tab/>
        <w:t>3.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583</w:t>
        <w:tab/>
        <w:tab/>
        <w:t>8.86</w:t>
        <w:tab/>
        <w:t>7.28</w:t>
        <w:tab/>
        <w:t>8.45</w:t>
        <w:tab/>
        <w:t>7.87</w:t>
        <w:tab/>
        <w:t>6.38</w:t>
        <w:tab/>
        <w:t>4.88</w:t>
        <w:tab/>
        <w:t>2.40</w:t>
        <w:tab/>
        <w:t>3.29</w:t>
        <w:tab/>
        <w:t>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5.083</w:t>
        <w:tab/>
        <w:tab/>
        <w:t>7.01</w:t>
        <w:tab/>
        <w:t>6.35</w:t>
        <w:tab/>
        <w:t>7.15</w:t>
        <w:tab/>
        <w:t>7.22</w:t>
        <w:tab/>
        <w:t>4.39</w:t>
        <w:tab/>
        <w:t>4.14</w:t>
        <w:tab/>
        <w:t>2.06</w:t>
        <w:tab/>
        <w:t>2.93</w:t>
        <w:tab/>
        <w:t>1.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4.583</w:t>
        <w:tab/>
        <w:tab/>
        <w:t>6.95</w:t>
        <w:tab/>
        <w:t>6.54</w:t>
        <w:tab/>
        <w:t>7.09</w:t>
        <w:tab/>
        <w:t>7.15</w:t>
        <w:tab/>
        <w:t>4.05</w:t>
        <w:tab/>
        <w:t>3.69</w:t>
        <w:tab/>
        <w:t>1.91</w:t>
        <w:tab/>
        <w:t>2.57</w:t>
        <w:tab/>
        <w:t>1.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9.667</w:t>
        <w:tab/>
        <w:tab/>
        <w:t>6.53</w:t>
        <w:tab/>
        <w:t>6.74</w:t>
        <w:tab/>
        <w:t>6.37</w:t>
        <w:tab/>
        <w:t>7.06</w:t>
        <w:tab/>
        <w:t>4.19</w:t>
        <w:tab/>
        <w:t>3.30</w:t>
        <w:tab/>
        <w:t>1.89</w:t>
        <w:tab/>
        <w:t>2.44</w:t>
        <w:tab/>
        <w:t>1.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u w:val="single"/>
        </w:rPr>
        <w:t>Wickelgre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Wickelgren data sets are derived from experiments conducted by Wickelgren and his colleagues using the continuous recognition paradigm.  All results are reported in terms of d prim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Begg and Wickelgren (1974). The time variable in the first column is reported in seconds and was determined from the intervals specified in the methods section.  The second column lists the results from the curve illustrated in the top portion of Figure 1 for the material with low memorability ratings (begg74-1al), the third column lists the results from the curve illustrated in the top portion of Figure 1 for the material with high memorability ratings (begg74-1ah), the fourth column lists the results from the curve illustrated in the lower portion of Figure 1 for the material with low memorability ratings (begg74-1bl), the fifth column lists the results for the curve illustrated in the lower portion of Figure 1 for material with high memorability ratings (begg74-1bh), the sixth column lists the results for the data in Figure 2 with low memorability ratings (begg74-2l), and the seventh column lists the results for the data in Figure 2 with high memorability ratings (begg74-2h). The data sets from the top portion of Figure 1 reflect participants’ judgments of the meaning of the material being same or different.  The data sets from the bottom portion of Figure 1 reflect participants’ judgments of the meaning of the material being paraphrased or different.  The data sets from Figure 2 reflect participants’ judgments of whether the grammatical structure of the material was the same or differen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5</w:t>
        <w:tab/>
        <w:tab/>
        <w:t>4.95</w:t>
        <w:tab/>
        <w:t>4.40</w:t>
        <w:tab/>
        <w:t>4.40</w:t>
        <w:tab/>
        <w:t>4.65</w:t>
        <w:tab/>
        <w:t>1.75</w:t>
        <w:tab/>
        <w:t>1.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5</w:t>
        <w:tab/>
        <w:tab/>
        <w:t>4.825</w:t>
        <w:tab/>
        <w:t>4.975</w:t>
        <w:tab/>
        <w:t>3.55</w:t>
        <w:tab/>
        <w:t>3.425</w:t>
        <w:tab/>
        <w:t>1.725</w:t>
        <w:tab/>
        <w:t>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2.5</w:t>
        <w:tab/>
        <w:t>.</w:t>
        <w:tab/>
        <w:t>.</w:t>
        <w:tab/>
        <w:t>4.00</w:t>
        <w:tab/>
        <w:t>3.575</w:t>
        <w:tab/>
        <w:t>.</w:t>
        <w:tab/>
        <w: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0</w:t>
        <w:tab/>
        <w:tab/>
        <w:t>4.90</w:t>
        <w:tab/>
        <w:t>4.75</w:t>
        <w:tab/>
        <w:t>3.325</w:t>
        <w:tab/>
        <w:t>4.475</w:t>
        <w:tab/>
        <w:t>1.60</w:t>
        <w:tab/>
        <w:t>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7.5</w:t>
        <w:tab/>
        <w:tab/>
        <w:t>4.20</w:t>
        <w:tab/>
        <w:t>4.325</w:t>
        <w:tab/>
        <w:t>4.10</w:t>
        <w:tab/>
        <w:t>3.85</w:t>
        <w:tab/>
        <w:t>1.3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5</w:t>
        <w:tab/>
        <w:tab/>
        <w:t>4.55</w:t>
        <w:tab/>
        <w:t>4.475</w:t>
        <w:tab/>
        <w:t>3.85</w:t>
        <w:tab/>
        <w:t>3.775</w:t>
        <w:tab/>
        <w:t>1.32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0</w:t>
        <w:tab/>
        <w:tab/>
        <w:t>4.975</w:t>
        <w:tab/>
        <w:t>4.825</w:t>
        <w:tab/>
        <w:t>4.00</w:t>
        <w:tab/>
        <w:t>3.70</w:t>
        <w:tab/>
        <w:t>1.4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20</w:t>
        <w:tab/>
        <w:tab/>
        <w:t>4.65</w:t>
        <w:tab/>
        <w:t>4.475</w:t>
        <w:tab/>
        <w:t>3.425</w:t>
        <w:tab/>
        <w:t>3.80</w:t>
        <w:tab/>
        <w:t>1.425</w:t>
        <w:tab/>
        <w:t>1.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40</w:t>
        <w:tab/>
        <w:tab/>
        <w:t>4.225</w:t>
        <w:tab/>
        <w:t>4.00</w:t>
        <w:tab/>
        <w:t>2.80</w:t>
        <w:tab/>
        <w:t>3.175</w:t>
        <w:tab/>
        <w:t>1.05</w:t>
        <w:tab/>
        <w:t>1.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60</w:t>
        <w:tab/>
        <w:tab/>
        <w:t>3.60</w:t>
        <w:tab/>
        <w:t>3.80</w:t>
        <w:tab/>
        <w:t>2.675</w:t>
        <w:tab/>
        <w:t>3.10</w:t>
        <w:tab/>
        <w:t>1.075</w:t>
        <w:tab/>
        <w:t>1.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20</w:t>
        <w:tab/>
        <w:tab/>
        <w:t>2.975</w:t>
        <w:tab/>
        <w:t>3.525</w:t>
        <w:tab/>
        <w:t>2.50</w:t>
        <w:tab/>
        <w:t>3.20</w:t>
        <w:tab/>
        <w:t>0.77</w:t>
        <w:tab/>
        <w:t>0.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500</w:t>
        <w:tab/>
        <w:tab/>
        <w:t>3.20</w:t>
        <w:tab/>
        <w:t>3.725</w:t>
        <w:tab/>
        <w:t>1.725</w:t>
        <w:tab/>
        <w:t>1.90</w:t>
        <w:tab/>
        <w:t>0.62</w:t>
        <w:tab/>
        <w:t>0.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600</w:t>
        <w:tab/>
        <w:tab/>
        <w:t>3.35</w:t>
        <w:tab/>
        <w:t>2.575</w:t>
        <w:tab/>
        <w:t>1.1875</w:t>
        <w:tab/>
        <w:t>1.925</w:t>
        <w:tab/>
        <w:t>0.78</w:t>
        <w:tab/>
        <w:t>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7200</w:t>
        <w:tab/>
        <w:tab/>
        <w:t>1.775</w:t>
        <w:tab/>
        <w:t>2.35</w:t>
        <w:tab/>
        <w:t>0.375</w:t>
        <w:tab/>
        <w:t>0.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Figure 1 in Fajnstein-Pollack (1973).  These data sets represent memory for magazine pictures that were presented on four learning trials.  The time variable in the first column is reported in weeks, as determined by the values on the figure.  The second column lists results for the adolescent subjects (faj73-1a), the third column lists the results for the ten and eleven year old subjects (faj73-1t), the fourth column lists the results for the seven and eight year old subjects (faj73-1s), and the fifth column lists for the five and six year old subjects (faj73-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3.98</w:t>
        <w:tab/>
        <w:t>3.28</w:t>
        <w:tab/>
        <w:t>2.60</w:t>
        <w:tab/>
        <w:t>2.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w:t>
        <w:tab/>
        <w:tab/>
        <w:t>3.24</w:t>
        <w:tab/>
        <w:t>2.58</w:t>
        <w:tab/>
        <w:t>2.16</w:t>
        <w:tab/>
        <w:t>2.00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w:t>
        <w:tab/>
        <w:tab/>
        <w:t>3.12</w:t>
        <w:tab/>
        <w:t>2.46</w:t>
        <w:tab/>
        <w:t>1.80</w:t>
        <w:tab/>
        <w:t>1.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w:t>
        <w:tab/>
        <w:tab/>
        <w:t>2.56</w:t>
        <w:tab/>
        <w:t>2.00</w:t>
        <w:tab/>
        <w:t>1.28</w:t>
        <w:tab/>
        <w:t>1.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9</w:t>
        <w:tab/>
        <w:tab/>
        <w:t>1.42</w:t>
        <w:tab/>
        <w:t>1.00</w:t>
        <w:tab/>
        <w:t>0.60</w:t>
        <w:tab/>
        <w:t>0.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Figure 2 in Fajnstein-Pollack (1973).  These data sets represent memory for magazine pictures that were presented on two learning trials.  The time variable in the first column is reported in weeks, as determined by the values the figure.  The second column lists results for the adolescent subjects (faj73-2a), the third column lists the results for the ten and eleven year old subjects (faj73-2t), the fourth column lists the results for the seven and eight year old subjects (faj73-2s), and the fifth column lists for the five and six year old subjects (faj73-2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3.04</w:t>
        <w:tab/>
        <w:t>2.36</w:t>
        <w:tab/>
        <w:t>1.76</w:t>
        <w:tab/>
        <w:t>1.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w:t>
        <w:tab/>
        <w:tab/>
        <w:t>2.22</w:t>
        <w:tab/>
        <w:t>1.46</w:t>
        <w:tab/>
        <w:t>1.26</w:t>
        <w:tab/>
        <w:t>1.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w:t>
        <w:tab/>
        <w:tab/>
        <w:t>1.80</w:t>
        <w:tab/>
        <w:t>1.14</w:t>
        <w:tab/>
        <w:t>0.84</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w:t>
        <w:tab/>
        <w:tab/>
        <w:t>1.10</w:t>
        <w:tab/>
        <w:t>0.92</w:t>
        <w:tab/>
        <w:t>0.60</w:t>
        <w:tab/>
        <w:t>0.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9</w:t>
        <w:tab/>
        <w:tab/>
        <w:t>0.88</w:t>
        <w:tab/>
        <w:t>0.62</w:t>
        <w:tab/>
        <w:t>0.18</w:t>
        <w:tab/>
        <w:t>0.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Figure 3 in Fajnstein-Pollack (1973).  These data sets represent memory for magazine pictures that were presented on one learning trial.  The time variable in the first column is reported in weeks, as determined by the values the figure.  The second column lists results for the adolescent subjects (faj73-3a), the third column lists the results for the ten and eleven year old subjects (faj73-3t), the fourth column lists the results for the seven and eight year old subjects (faj73-3s), and the fifth column lists for the five and six year old subjects (faj73-3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1.779</w:t>
        <w:tab/>
        <w:t>1.209</w:t>
        <w:tab/>
        <w:t>1.342</w:t>
        <w:tab/>
        <w:t>1.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w:t>
        <w:tab/>
        <w:tab/>
        <w:t>0.825</w:t>
        <w:tab/>
        <w:t>0.281</w:t>
        <w:tab/>
        <w:t>0.578</w:t>
        <w:tab/>
        <w:t>1.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w:t>
        <w:tab/>
        <w:tab/>
        <w:t>0.726</w:t>
        <w:tab/>
        <w:t>0.429</w:t>
        <w:tab/>
        <w:t>0.314</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w:t>
        <w:tab/>
        <w:tab/>
        <w:t>0.479</w:t>
        <w:tab/>
        <w:t>0.215</w:t>
        <w:tab/>
        <w:t>0.281</w:t>
        <w:tab/>
        <w:t>0.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9</w:t>
        <w:tab/>
        <w:tab/>
        <w:t>0.215</w:t>
        <w:tab/>
        <w:t>0.248</w:t>
        <w:tab/>
        <w:t>0.165</w:t>
        <w:tab/>
        <w:t>0.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 xml:space="preserve">The following data sets are from Wickelgren (1968) using H.M. the amnesic as a single subject.  The time variable is reported in seconds, as determined by the description in the methods and by the figure.  For the first group of data, the first column is the time variable, and the second column lists the results when the stimuli were lists of seven digit triples (wick68-1sdt).  For the second group of data, the first column is the time variable, and the second column lists the results when the stimuli were tones (wick68-1t).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w:t>
        <w:tab/>
        <w:tab/>
        <w:t>2.10</w:t>
        <w:tab/>
        <w:tab/>
        <w:tab/>
        <w:tab/>
        <w:t>0.25</w:t>
        <w:tab/>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w:t>
        <w:tab/>
        <w:tab/>
        <w:t>1.55</w:t>
        <w:tab/>
        <w:tab/>
        <w:tab/>
        <w:tab/>
        <w:t>0.50</w:t>
        <w:tab/>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w:t>
        <w:tab/>
        <w:tab/>
        <w:t>1.225</w:t>
        <w:tab/>
        <w:tab/>
        <w:tab/>
        <w:tab/>
        <w:t>0.65</w:t>
        <w:tab/>
        <w:tab/>
        <w:t>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w:t>
        <w:tab/>
        <w:tab/>
        <w:t>0.69</w:t>
        <w:tab/>
        <w:tab/>
        <w:tab/>
        <w:tab/>
        <w:t>0.75</w:t>
        <w:tab/>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5</w:t>
        <w:tab/>
        <w:tab/>
        <w:t>0.38</w:t>
        <w:tab/>
        <w:tab/>
        <w:tab/>
        <w:tab/>
        <w:t>1.00</w:t>
        <w:tab/>
        <w:tab/>
        <w:t>1.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6</w:t>
        <w:tab/>
        <w:tab/>
        <w:t>0.64</w:t>
        <w:tab/>
        <w:tab/>
        <w:tab/>
        <w:tab/>
        <w:t>4.00</w:t>
        <w:tab/>
        <w:tab/>
        <w:t>0.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ppear in Wickelgren (1972).  The curves illustrated in each figure will be reported individually.  The following three data sets originate from Wickelgren (1972), Figure 1.  For the first group of data, the first column is time in minutes, as determined by the values in Figure 1, and the second column lists the results when word stimuli were presented at a rate of 7.5 seconds per item (wick72-1sw). For the second group of data, the first column is time in seconds, the second column lists the results when the word stimuli were presented at a rate of three seconds per item (wick72-1w), and the third column lists the results when the stimuli consonent-consonent-consonent-digit-digit-digit and presented at a rate of 3.5 stimuli per second (wick72-1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9</w:t>
        <w:tab/>
        <w:tab/>
        <w:t>4.30</w:t>
        <w:tab/>
        <w:tab/>
        <w:tab/>
        <w:t xml:space="preserve">  0.9</w:t>
        <w:tab/>
        <w:tab/>
        <w:t>3.20</w:t>
        <w:tab/>
        <w:t>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2</w:t>
        <w:tab/>
        <w:tab/>
        <w:t>4.05</w:t>
        <w:tab/>
        <w:tab/>
        <w:tab/>
        <w:t xml:space="preserve">  1.2</w:t>
        <w:tab/>
        <w:tab/>
        <w:t>3.75</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75</w:t>
        <w:tab/>
        <w:tab/>
        <w:t>3.90</w:t>
        <w:tab/>
        <w:tab/>
        <w:tab/>
        <w:t xml:space="preserve">  1.75</w:t>
        <w:tab/>
        <w:tab/>
        <w:t>3.10</w:t>
        <w:tab/>
        <w:t>1.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30</w:t>
        <w:tab/>
        <w:tab/>
        <w:t>3.70</w:t>
        <w:tab/>
        <w:tab/>
        <w:tab/>
        <w:t xml:space="preserve">  2.90</w:t>
        <w:tab/>
        <w:tab/>
        <w:t>2.825</w:t>
        <w:tab/>
        <w:t>0.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50</w:t>
        <w:tab/>
        <w:tab/>
        <w:t>3.60</w:t>
        <w:tab/>
        <w:tab/>
        <w:tab/>
        <w:t xml:space="preserve">  5.80</w:t>
        <w:tab/>
        <w:tab/>
        <w:t>2.275</w:t>
        <w:tab/>
        <w:t>0.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80</w:t>
        <w:tab/>
        <w:tab/>
        <w:t>3.15</w:t>
        <w:tab/>
        <w:tab/>
        <w:tab/>
        <w:t>11.7</w:t>
        <w:tab/>
        <w:tab/>
        <w:t>2.00</w:t>
        <w:tab/>
        <w:t>0.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1.7</w:t>
        <w:tab/>
        <w:tab/>
        <w:t>2.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3.3</w:t>
        <w:tab/>
        <w:tab/>
        <w:t>2.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originate from Wickelgren (1972), Figure 3.  The first column is time in minutes, as indicated by the figure.  The second column lists the results when subjects learned material with high memorability ratings (wick72-3h), the third column lists the results when subjects learned material with medium memorability ratings, and the fourth column lists the results when subjects learned material with low memorability ratings.  The stimuli used in this experiment were words, and they were presented at a rate of 7 second per stimulu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9</w:t>
        <w:tab/>
        <w:tab/>
        <w:t>6.00</w:t>
        <w:tab/>
        <w:t>4.00</w:t>
        <w:tab/>
        <w:t>3.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2</w:t>
        <w:tab/>
        <w:tab/>
        <w:t>5.70</w:t>
        <w:tab/>
        <w:t>4.50</w:t>
        <w:tab/>
        <w:t>2.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75</w:t>
        <w:tab/>
        <w:tab/>
        <w:t>5.40</w:t>
        <w:tab/>
        <w:t>3.40</w:t>
        <w:tab/>
        <w:t>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30</w:t>
        <w:tab/>
        <w:tab/>
        <w:t>5.60</w:t>
        <w:tab/>
        <w:t>3.80</w:t>
        <w:tab/>
        <w:t>2.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50</w:t>
        <w:tab/>
        <w:tab/>
        <w:t>5.25</w:t>
        <w:tab/>
        <w:t>3.15</w:t>
        <w:tab/>
        <w:t>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8</w:t>
        <w:tab/>
        <w:tab/>
        <w:t>5.10</w:t>
        <w:tab/>
        <w:t>2.90</w:t>
        <w:tab/>
        <w:t>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1.7</w:t>
        <w:tab/>
        <w:tab/>
        <w:t>5.00</w:t>
        <w:tab/>
        <w:t>2.45</w:t>
        <w:tab/>
        <w:t>1.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3.3</w:t>
        <w:tab/>
        <w:tab/>
        <w:t>5.00</w:t>
        <w:tab/>
        <w:t>2.60</w:t>
        <w:tab/>
        <w:t>1.7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originate from Wickelgren (1972), Figure 5.  The stimuli used in this experiment were words.  The first column is time in minutes, as determined by the values on the figure.  The second column list the results when stimuli were presented at a rate of two words per minute (wick72-5t), the third column lists the results when the stimuli were presented at a rate of four words per minute (wick72-5f), and the fourth column lists the results when the stimuli were presented at eight and sixteen words per minute (wick72-5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w:t>
        <w:tab/>
        <w:tab/>
        <w:t>4.15</w:t>
        <w:tab/>
        <w:t>3.60</w:t>
        <w:tab/>
        <w:t>2.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0</w:t>
        <w:tab/>
        <w:tab/>
        <w:t>4.40</w:t>
        <w:tab/>
        <w:t>3.50</w:t>
        <w:tab/>
        <w:t>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5</w:t>
        <w:tab/>
        <w:tab/>
        <w:t>3.40</w:t>
        <w:tab/>
        <w:t>2.85</w:t>
        <w:tab/>
        <w:t>1.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w:t>
        <w:tab/>
        <w:tab/>
        <w:t>3.65</w:t>
        <w:tab/>
        <w:t>3.35</w:t>
        <w:tab/>
        <w:t>2.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0</w:t>
        <w:tab/>
        <w:tab/>
        <w:t>3.85</w:t>
        <w:tab/>
        <w:t>3.00</w:t>
        <w:tab/>
        <w:t>1.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0</w:t>
        <w:tab/>
        <w:tab/>
        <w:t>3.35</w:t>
        <w:tab/>
        <w:t>2.80</w:t>
        <w:tab/>
        <w:t>1.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0</w:t>
        <w:tab/>
        <w:tab/>
        <w:t>2.85</w:t>
        <w:tab/>
        <w:t>2.00</w:t>
        <w:tab/>
        <w:t>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80</w:t>
        <w:tab/>
        <w:tab/>
        <w:t>2.90</w:t>
        <w:tab/>
        <w:t>2.60</w:t>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40</w:t>
        <w:tab/>
        <w:tab/>
        <w:t>2.45</w:t>
        <w:tab/>
        <w:t>2.20</w:t>
        <w:tab/>
        <w:t>1.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00</w:t>
        <w:tab/>
        <w:tab/>
        <w:t>2.80</w:t>
        <w:tab/>
        <w:t>1.95</w:t>
        <w:tab/>
        <w:t>1.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60</w:t>
        <w:tab/>
        <w:tab/>
        <w:t>2.375</w:t>
        <w:tab/>
        <w:t>1.55</w:t>
        <w:tab/>
        <w:t>1.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20</w:t>
        <w:tab/>
        <w:tab/>
        <w:t>2.25</w:t>
        <w:tab/>
        <w:t>1.60</w:t>
        <w:tab/>
        <w:t>0.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originate from Wickelgren (1972), Figure 6.  The first column is the time variable in hours, determined by the values on the figure.  The second column lists the results when participants learned material with high memorability ratings (wick72-6h), and the third column lists the results when participants learned material with low memorability ratings (wick72-6l).  The stimuli use in this experiment were English word pairs, and participants made yes/no judgments as to whether the words were correctly paired at the retention intervals.  Word pairs were presented at a rate of 7.5 words per secon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w:t>
        <w:tab/>
        <w:tab/>
        <w:t>2.70</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9</w:t>
        <w:tab/>
        <w:tab/>
        <w:t>2.675</w:t>
        <w:tab/>
        <w:t>1.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2</w:t>
        <w:tab/>
        <w:tab/>
        <w:t>2.35</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2</w:t>
        <w:tab/>
        <w:tab/>
        <w:t>1.70</w:t>
        <w:tab/>
        <w:t>1.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6</w:t>
        <w:tab/>
        <w:tab/>
        <w:t>2.25</w:t>
        <w:tab/>
        <w:t>0.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0</w:t>
        <w:tab/>
        <w:tab/>
        <w:t>1.825</w:t>
        <w:tab/>
        <w:t>0.8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4</w:t>
        <w:tab/>
        <w:tab/>
        <w:t>1.875</w:t>
        <w:tab/>
        <w:t>0.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8</w:t>
        <w:tab/>
        <w:tab/>
        <w:t>1.90</w:t>
        <w:tab/>
        <w:t>0.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2</w:t>
        <w:tab/>
        <w:tab/>
        <w:t>1.55</w:t>
        <w:tab/>
        <w:t>0.8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96</w:t>
        <w:tab/>
        <w:tab/>
        <w:t>1.475</w:t>
        <w:tab/>
        <w:t>0.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0</w:t>
        <w:tab/>
        <w:tab/>
        <w:t>1.15</w:t>
        <w:tab/>
        <w:t>0.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68</w:t>
        <w:tab/>
        <w:tab/>
        <w:t>1.325</w:t>
        <w:tab/>
        <w:t>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40</w:t>
        <w:tab/>
        <w:tab/>
        <w:t>1.025</w:t>
        <w:tab/>
        <w:t>0.3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88</w:t>
        <w:tab/>
        <w:tab/>
        <w:t>1.00</w:t>
        <w:tab/>
        <w:t>0.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36</w:t>
        <w:tab/>
        <w:tab/>
        <w:t>0.70</w:t>
        <w:tab/>
        <w:t>0.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originate from Wickelgren (1972), Figure 7.  The time variable in the first column is reported in weeks, as determined by the values on the figure.  The second column lists the results when the participants learned material with high memorability ratings (wick72-7h), and the third column lists the results when participants learned material with low memorability ratings (wick72-7l).  The stimuli used in this experiments were English-Russian word pai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0</w:t>
        <w:tab/>
        <w:tab/>
        <w:t>2.825</w:t>
        <w:tab/>
        <w:t>1.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6</w:t>
        <w:tab/>
        <w:tab/>
        <w:t>2.55</w:t>
        <w:tab/>
        <w:t>0.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1</w:t>
        <w:tab/>
        <w:tab/>
        <w:t>1.90</w:t>
        <w:tab/>
        <w:t>0.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8</w:t>
        <w:tab/>
        <w:tab/>
        <w:t>1.65</w:t>
        <w:tab/>
        <w:t>0.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10</w:t>
        <w:tab/>
        <w:tab/>
        <w:t>1.275</w:t>
        <w:tab/>
        <w:t>0.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 xml:space="preserve">The following data sets originate from a spacing experiment presented in Wickelgren (1972), Figure 8.  The time variable in the first column of each group is reported in minutes, as determined by the values described in the methodology and on the figure.  Wickelgren stated that the stimuli in each condition were not necessarily presented in each of the retention intervals investigated overall in this particular experiment.  The second column of the first set of data lists the results when the stimuli were presented at a rate of one word per second (wick72-8o).  The second column of the second set of data lists the results when the stimuli were presented two times, one minute apart (wick72-8to).  The second column of the third set of data lists the results when the stimuli were presented two times, two minutes apart (wick72-8tt).  Finally, the second column of the fourth set of data lists the results when the stimuli were presented two times, ten minutes apart (wick72-8tn).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2.80</w:t>
        <w:tab/>
        <w:tab/>
        <w:tab/>
        <w:tab/>
        <w:t xml:space="preserve">  3</w:t>
        <w:tab/>
        <w:t>3.15</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2.70</w:t>
        <w:tab/>
        <w:tab/>
        <w:tab/>
        <w:tab/>
        <w:t xml:space="preserve">  6</w:t>
        <w:tab/>
        <w:t>2.70</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w:t>
        <w:tab/>
        <w:t>2.10</w:t>
        <w:tab/>
        <w:tab/>
        <w:tab/>
        <w:tab/>
        <w:t>11</w:t>
        <w:tab/>
        <w:t>2.45</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w:t>
        <w:tab/>
        <w:t>1.80</w:t>
        <w:tab/>
        <w:tab/>
        <w:tab/>
        <w:tab/>
        <w:t>21</w:t>
        <w:tab/>
        <w:t>2.10</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w:t>
        <w:tab/>
        <w:t>1.70</w:t>
        <w:tab/>
        <w:tab/>
        <w:tab/>
        <w:tab/>
        <w:t>61</w:t>
        <w:tab/>
        <w:t>1.75</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0</w:t>
        <w:tab/>
        <w:t>1.35</w:t>
        <w:tab/>
        <w:tab/>
        <w:tab/>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60</w:t>
        <w:tab/>
        <w:t>1.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2.95</w:t>
        <w:tab/>
        <w:tab/>
        <w:tab/>
        <w:tab/>
        <w:t>12</w:t>
        <w:tab/>
        <w:t>3.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2.75</w:t>
        <w:tab/>
        <w:tab/>
        <w:tab/>
        <w:tab/>
        <w:t>15</w:t>
        <w:tab/>
        <w:t>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w:t>
        <w:tab/>
        <w:t>2.55</w:t>
        <w:tab/>
        <w:tab/>
        <w:tab/>
        <w:tab/>
        <w:t>20</w:t>
        <w:tab/>
        <w:t>2.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2</w:t>
        <w:tab/>
        <w:t>2.20</w:t>
        <w:tab/>
        <w:tab/>
        <w:tab/>
        <w:tab/>
        <w:t>30</w:t>
        <w:tab/>
        <w:t>2.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2</w:t>
        <w:tab/>
        <w:t>2.30</w:t>
        <w:tab/>
        <w:tab/>
        <w:tab/>
        <w:tab/>
        <w:t>70</w:t>
        <w:tab/>
        <w:t>2.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62</w:t>
        <w:tab/>
        <w:t>1.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wick74-2n from Wickelgren (1974).  The time variable in the first column is reported in seconds, as indicated by Figure 2.  The second column lists the results at each retention interval.  The participants in this experiment were undergraduates, and words were used as the stimuli.  This data set was compared to the retention curve for H.M. the amnesic, but his data did not meet the criteria for inclusion into the Rubin and Wenzel (in press) analysi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4.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0.5</w:t>
        <w:tab/>
        <w:tab/>
        <w:t>3.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4</w:t>
        <w:tab/>
        <w:tab/>
        <w:t>4.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1</w:t>
        <w:tab/>
        <w:tab/>
        <w:t>3.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8</w:t>
        <w:tab/>
        <w:tab/>
        <w:t>4.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5</w:t>
        <w:tab/>
        <w:tab/>
        <w:t>3.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2.5</w:t>
        <w:tab/>
        <w:tab/>
        <w:t>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0</w:t>
        <w:tab/>
        <w:tab/>
        <w:t>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5</w:t>
        <w:tab/>
        <w:tab/>
        <w:t>4.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75</w:t>
        <w:tab/>
        <w:tab/>
        <w:t>2.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50</w:t>
        <w:tab/>
        <w:tab/>
        <w:t>2.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700</w:t>
        <w:tab/>
        <w:tab/>
        <w:t>2.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Wickelgren (1975a).  The time variable in the first column is converted to minutes, as indicated by the values described in the methodology.  The second column lists the results for the adult subjects (wick75-1a), the third column lists the results for the elderly subjects (wick75-1e), and the fourth column lists the results for the children subjects. The stimuli used in this experiment were wor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2.20</w:t>
        <w:tab/>
        <w:t>1.35</w:t>
        <w:tab/>
        <w:t>0.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ab/>
        <w:t>1.70</w:t>
        <w:tab/>
        <w:t>1.30</w:t>
        <w:tab/>
        <w:t>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w:t>
        <w:tab/>
        <w:tab/>
        <w:t>1.70</w:t>
        <w:tab/>
        <w:t>1.05</w:t>
        <w:tab/>
        <w:t>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w:t>
        <w:tab/>
        <w:tab/>
        <w:t>1.45</w:t>
        <w:tab/>
        <w:t>1.00</w:t>
        <w:tab/>
        <w:t>0.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2</w:t>
        <w:tab/>
        <w:tab/>
        <w:t>1.35</w:t>
        <w:tab/>
        <w:t>0.74</w:t>
        <w:tab/>
        <w:t>0.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4</w:t>
        <w:tab/>
        <w:tab/>
        <w:t>1.20</w:t>
        <w:tab/>
        <w:t>0.59</w:t>
        <w:tab/>
        <w:t>0.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8</w:t>
        <w:tab/>
        <w:tab/>
        <w:t>1.15</w:t>
        <w:tab/>
        <w:t>0.76</w:t>
        <w:tab/>
        <w:t>0.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2</w:t>
        <w:tab/>
        <w:tab/>
        <w:t>0.82</w:t>
        <w:tab/>
        <w:t>0.62</w:t>
        <w:tab/>
        <w:t>0.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96</w:t>
        <w:tab/>
        <w:tab/>
        <w:t>0.93</w:t>
        <w:tab/>
        <w:t>0.61</w:t>
        <w:tab/>
        <w:t>0.3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0</w:t>
        <w:tab/>
        <w:tab/>
        <w:t>1.05</w:t>
        <w:tab/>
        <w:t>0.70</w:t>
        <w:tab/>
        <w:t>0.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Wickelgren (1975b).  The time variable in the first column is converted to minutes, as determined by values described in the methodology.  The second column lists the results for subjects who were sober, and the third column lists the results for subjects who were intoxicated on alcohol.  The stimuli used in this experiment were wor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2.85</w:t>
        <w:tab/>
        <w:t>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ab/>
        <w:t>2.40</w:t>
        <w:tab/>
        <w:t>2.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1.90</w:t>
        <w:tab/>
        <w:t>1.7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5</w:t>
        <w:tab/>
        <w:tab/>
        <w:t>1.75</w:t>
        <w:tab/>
        <w:t>1.4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0</w:t>
        <w:tab/>
        <w:tab/>
        <w:t>1.375</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0</w:t>
        <w:tab/>
        <w:tab/>
        <w:t>1.22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440</w:t>
        <w:tab/>
        <w:tab/>
        <w:t>0.52</w:t>
        <w:tab/>
        <w:t>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880</w:t>
        <w:tab/>
        <w:tab/>
        <w:t>0.49</w:t>
        <w:tab/>
        <w:t>0.3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760</w:t>
        <w:tab/>
        <w:tab/>
        <w:t>0.355</w:t>
        <w:tab/>
        <w:t>0.2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080</w:t>
        <w:tab/>
        <w:tab/>
        <w:t>0.265</w:t>
        <w:tab/>
        <w:t>0.2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400</w:t>
        <w:tab/>
        <w:tab/>
        <w:t>0.215</w:t>
        <w:tab/>
        <w:t>0.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160</w:t>
        <w:tab/>
        <w:tab/>
        <w:t>0.17</w:t>
        <w:tab/>
        <w:t>0.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u w:val="single"/>
        </w:rPr>
        <w:t>Recognitio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 xml:space="preserve">The following data set is burtt23-1 from Burtt and Dobell (1923)  The stimuli used in this experiment were word pairs describing hypothetical products and their brand names.  They were presented at a rate of one pair per four seconds, and participants were given two learning trials.  In this study, the initial retention interval was reported as 0.  The value for the immediate retention interval was estimated to be five minutes because the experimenters needed to perform a variety of activities before the subjects actually began to complete the test, such as turning on the lights and handing out the test booklets.  The time interval is reported in weeks, as indicated by the values in Table 1.  The dependent measure is reported in terms of percent correct.  Although the data in the original Burtt and Dobell (1923) article were reported in terms of five squads of subjects, the results described below are presented in terms of an average of the five groups in order to be consistent with the results from other studies.  Please note that there is another data set from this table in the recall section of this document.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0.000496</w:t>
        <w:tab/>
        <w:tab/>
        <w:t>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w:t>
        <w:tab/>
        <w:tab/>
        <w:tab/>
        <w:t>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w:t>
        <w:tab/>
        <w:tab/>
        <w:tab/>
        <w:t>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w:t>
        <w:tab/>
        <w:tab/>
        <w:tab/>
        <w:t>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w:t>
        <w:tab/>
        <w:tab/>
        <w:tab/>
        <w:t>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Gehring, Toglia, and Kimble (1976).  Items in this experiment were presented every five seconds, and subjects later classified each test stimulus as having been presented in one of six formats: repeated words, verbal synonyms, repeated pictures, picture synonyms, study word/test picture, or study picture/test word.  The retention curves illustrated in this article reflect performance in terms of the classification of the original target stimulus.  The time variable in the first column is reported in hours, as derived from the values described in the methodology.  The dependent measure is reported as percent correct.  The shortest retention interval, 10 minutes, was estimated by the authors.  Their results were corrected for guess because the authors determined that there was a response bias toward verbal stimuli. The second column lists the results when the original stimuli were pictures (gehr76-2p), and the third column lists the results when the original stimuli were words (gehr76-2w).</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67</w:t>
        <w:tab/>
        <w:tab/>
        <w:t>73.997</w:t>
        <w:tab/>
        <w:tab/>
        <w:t>52.1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ab/>
        <w:t>67.500</w:t>
        <w:tab/>
        <w:tab/>
        <w:t>45.3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4</w:t>
        <w:tab/>
        <w:tab/>
        <w:tab/>
        <w:t>50.454</w:t>
        <w:tab/>
        <w:tab/>
        <w:t>34.7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68</w:t>
        <w:tab/>
        <w:tab/>
        <w:tab/>
        <w:t>38.523</w:t>
        <w:tab/>
        <w:tab/>
        <w:t>23.1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20</w:t>
        <w:tab/>
        <w:tab/>
        <w:tab/>
        <w:t>28.636</w:t>
        <w:tab/>
        <w:tab/>
        <w:t>16.0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160</w:t>
        <w:tab/>
        <w:tab/>
        <w:tab/>
        <w:t>19.772</w:t>
        <w:tab/>
        <w:tab/>
        <w:t>13.63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Glassnap, Poggio, and Ory (1978).  These authors attempted to test retention for material learned in an education class.  Students learned material in either a mastery or nonmastery condition and were tested on several taxonomic levels of knowledge acquisition.  The time variable in column 1 is reported in months, as indicated by the values on Table 2.  The dependent measure is reported in terms of number correct on a test.  The second column lists the results for the knowledge test in the mastery condition (glas78-2km), the third column lists the results for the knowledge test in the nonmastery condition (glas78-2kn), the fourth column list the results for the comprehension test in the nonmastery condition (glas78-2cn), and the fifth column lists the results for the application test in the nonmastery condition (glas78-2an).  The knowledge test was composed of nine items, the comprehension test, six items, and the application test, four item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ab/>
        <w:t>5.96</w:t>
        <w:tab/>
        <w:t>5.88</w:t>
        <w:tab/>
        <w:t>4.39</w:t>
        <w:tab/>
        <w:t>1.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5.65</w:t>
        <w:tab/>
        <w:t>5.23</w:t>
        <w:tab/>
        <w:t>3.32</w:t>
        <w:tab/>
        <w:t>1.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w:t>
        <w:tab/>
        <w:tab/>
        <w:t>5.46</w:t>
        <w:tab/>
        <w:t>4.65</w:t>
        <w:tab/>
        <w:t>3.37</w:t>
        <w:tab/>
        <w:t>1.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3</w:t>
        <w:tab/>
        <w:tab/>
        <w:t>5.31</w:t>
        <w:tab/>
        <w:t>5.00</w:t>
        <w:tab/>
        <w:t>3.69</w:t>
        <w:tab/>
        <w:t>1.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6</w:t>
        <w:tab/>
        <w:tab/>
        <w:t>5.17</w:t>
        <w:tab/>
        <w:t>4.29</w:t>
        <w:tab/>
        <w:t>3.59</w:t>
        <w:tab/>
        <w:t>1.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recognition data set are from Tables 6, 11, and 15 in Luh (1922).  Time is reported in hours, as indicated by the values in these tables.  The dependent measure is reported in terms of percent correct.  Please note that two variations of recall, relearning, and ordering also appear in these tables.  For the first set of data, the second column lists the recognition results for Luh’s first set of experiments (luh22-6) in Table 6, the third column lists the recognition results for Luh’s second set of experiments (luh22-11) in Table 11, the fourth column lists the recognition results for those in the second set of experiments who learned the material to a 67% criterion (luh22-15s), and the fifth column lists the recognition results for those in the second set of experiments who learned the material to a 33% criterion (luh22-15t).  For the second group of data, the time variable in the first column is, again, time in hours.  The second column lists the results for those in the second set of experiments who learned the material to a 150% criterion.  Please note that these remaining data sets are located in Table 15.  Finally, it is of interest that the 100% learning values in Table 15 are identical to those in Table 11.  Thus, these data were not included in our analyses in order to avoid repetition of the same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33</w:t>
        <w:tab/>
        <w:tab/>
        <w:t>97.8</w:t>
        <w:tab/>
        <w:t>95.8</w:t>
        <w:tab/>
        <w:t>93.2</w:t>
        <w:tab/>
        <w:t>73.3</w:t>
        <w:tab/>
        <w:tab/>
        <w:tab/>
        <w:t xml:space="preserve">  2</w:t>
        <w:tab/>
        <w:t>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94.6</w:t>
        <w:tab/>
        <w:t>95.0</w:t>
        <w:tab/>
        <w:t>93.3</w:t>
        <w:tab/>
        <w:t>64.4</w:t>
        <w:tab/>
        <w:tab/>
        <w:tab/>
        <w:t xml:space="preserve">  3</w:t>
        <w:tab/>
        <w:t>9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ab/>
        <w:t>93.3</w:t>
        <w:tab/>
        <w:t>91.6</w:t>
        <w:tab/>
        <w:t>84.7</w:t>
        <w:tab/>
        <w:t>54.6</w:t>
        <w:tab/>
        <w:tab/>
        <w:tab/>
        <w:t xml:space="preserve">  4</w:t>
        <w:tab/>
        <w:t>9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4</w:t>
        <w:tab/>
        <w:tab/>
        <w:t>74.6</w:t>
        <w:tab/>
        <w:t>77.6</w:t>
        <w:tab/>
        <w:t>73.7</w:t>
        <w:tab/>
        <w:t>45.7</w:t>
        <w:tab/>
        <w:tab/>
        <w:tab/>
        <w:t xml:space="preserve">  6</w:t>
        <w:tab/>
        <w:t>9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8</w:t>
        <w:tab/>
        <w:tab/>
        <w:t>71.5</w:t>
        <w:tab/>
        <w:t>78.9</w:t>
        <w:tab/>
        <w:t>61.5</w:t>
        <w:tab/>
        <w:t>25.5</w:t>
        <w:tab/>
        <w:tab/>
        <w:tab/>
        <w:t>12</w:t>
        <w:tab/>
        <w:t>9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ab/>
        <w:tab/>
        <w:tab/>
        <w:tab/>
        <w:tab/>
        <w:tab/>
        <w:t>24</w:t>
        <w:tab/>
        <w:t>83.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ab/>
        <w:tab/>
        <w:tab/>
        <w:tab/>
        <w:tab/>
        <w:tab/>
        <w:t>48</w:t>
        <w:tab/>
        <w:t>7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Spitzer (1939).  The time variable in the first column is reported in days, as indicated by the figure and the description in the method section.  He reported that the immediate retention interval was 0.  However, this immediate value was determined to be five minutes both by the placement oft he points on the figure and by a judgment based on the sequence of the testing procedure.  The dependent measure in the original paper is number correct. Although Rubin and Wenzel (in press) converted these values to percent correct on Table 1 of that paper.  The recognition test consisted of 25 items with five choices each.  The second column lists the results when participants were aided by a prior recall test (spitz39-1a), while the third column lists the results when participants were unaided by a prior recall test (spitz39-1u).</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003</w:t>
        <w:tab/>
        <w:tab/>
        <w:t>12.95</w:t>
        <w:tab/>
        <w:t>12.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12.85</w:t>
        <w:tab/>
        <w:t>9.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11.70</w:t>
        <w:tab/>
        <w:t>7.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w:t>
        <w:tab/>
        <w:tab/>
        <w:t>11.50</w:t>
        <w:tab/>
        <w:t>6.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1</w:t>
        <w:tab/>
        <w:tab/>
        <w:t>11.40</w:t>
        <w:tab/>
        <w:t>6.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8</w:t>
        <w:tab/>
        <w:tab/>
        <w:t>11.30</w:t>
        <w:tab/>
        <w:t>6.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63</w:t>
        <w:tab/>
        <w:tab/>
        <w:t>10.60</w:t>
        <w:tab/>
        <w:t>6.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squ89-1a from Squire (1989).  The time variable in column 1 is reported in years, as determined by the values on Figure 1.  The dependent measure, reported in column 2, is reported in terms of percent correc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7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7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w:t>
        <w:tab/>
        <w:tab/>
        <w:t>7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ab/>
        <w:t>6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w:t>
        <w:tab/>
        <w:tab/>
        <w:t>6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w:t>
        <w:tab/>
        <w:tab/>
        <w:t>6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6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w:t>
        <w:tab/>
        <w:tab/>
        <w:t>6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9</w:t>
        <w:tab/>
        <w:tab/>
        <w:t>6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w:t>
        <w:tab/>
        <w:tab/>
        <w:t>5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1</w:t>
        <w:tab/>
        <w:tab/>
        <w:t>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w:t>
        <w:tab/>
        <w:tab/>
        <w:t>5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3</w:t>
        <w:tab/>
        <w:tab/>
        <w:t>5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w:t>
        <w:tab/>
        <w:tab/>
        <w:t>5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5</w:t>
        <w:tab/>
        <w:tab/>
        <w:t>5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strong 13-3 from Strong (1913).  The time variable in column 1 is reported in hours, as determined by the values of the retention intervals described in the method section.  Participants learned 20 words, and at appropriate retention intervals they were presented with 40 words and were instructed to choose the 20 that they had previously learned.  Strong (1913) reported his data in two tables: one depicting percent correct and the other depicting percent incorrect.  He also graphed his retention results in Figure 3.  The dependent measure on the figure is a complex retention score adjusted for confidence ratings.  This dependent measure has been criticized by several memory researchers (e.g. Luh, 1992) as being arbitrary and inaccurate.  Furthermore. the figure was not accurate because only 10 of the 13 data points were visible.  To obtain the most precise data for the curve fitting procedure, we added the percent correct for each retention interval from each confidence interval given in Table 3.  Thus, the dependent measure, listed in column 2, is reported in terms of percent correc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00417</w:t>
        <w:tab/>
        <w:tab/>
        <w:t>9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08333</w:t>
        <w:tab/>
        <w:tab/>
        <w:t>8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25</w:t>
        <w:tab/>
        <w:tab/>
        <w:t>8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50</w:t>
        <w:tab/>
        <w:tab/>
        <w:t>7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00</w:t>
        <w:tab/>
        <w:tab/>
        <w:t>7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0</w:t>
        <w:tab/>
        <w:tab/>
        <w:t>7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00</w:t>
        <w:tab/>
        <w:tab/>
        <w:t>7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00</w:t>
        <w:tab/>
        <w:tab/>
        <w:t>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2.00</w:t>
        <w:tab/>
        <w:tab/>
        <w:t>7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4.00</w:t>
        <w:tab/>
        <w:tab/>
        <w:t>6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8.00</w:t>
        <w:tab/>
        <w:tab/>
        <w:t>6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68.00</w:t>
        <w:tab/>
        <w:tab/>
        <w:t>5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08.00</w:t>
        <w:tab/>
        <w:tab/>
        <w:t>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u w:val="single"/>
        </w:rPr>
        <w:t>Recal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bean12-6 from Bean (1912), which describes serial recall data.  However, Bean adopted the label “reproduction” when referring to these data.  It was determined that reproduction was equivalent to serial recall based on the description of this procedure in the method section.  The time variable in column 1 is reported in days.  The dependent measure in the second column is reported in terms of percent correct.  To obtain these values, we subtracted the total percent of errors given in Table 6 from 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8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ab/>
        <w:t>8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8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w:t>
        <w:tab/>
        <w:tab/>
        <w:t>7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1</w:t>
        <w:tab/>
        <w:tab/>
        <w:t>7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8</w:t>
        <w:tab/>
        <w:tab/>
        <w:t>7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ppear in Bregman (1968) in both panels of Figure 1.  The time variable in column 1 is reported in seconds, as determined by the values in the figures and descriptions in the method section.  The time values on Figure 1 were multiplied by 3 because the method section reports that each stimulus was shown every three seconds.  The dependent measures are reported in terms of percent correct.  The second column lists the results for the curve illustrated in the top panel representing material cued by a semantic description.  The third column lists the results for the curve illustrated in the top panel representing material cued by a graphic representation.  The fourth column lists the results for the curve illustrated in the top portion representing material cued phonetically.  The fifth column lists the results for the curve illustrated in the top panel representing material cued by its location, called a contiguous cue.  The sixth, seventh, eighth, and ninth columns present the results for this same sequence of material illustrated in the bottom panel of Figure 1.  The top panel presents results for those who received only one of these four cue types per booklet; the bottom panel presents results for those who received booklets that included all four cue typ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w:t>
        <w:tab/>
        <w:tab/>
        <w:t>80.0</w:t>
        <w:tab/>
        <w:t>91.0</w:t>
        <w:tab/>
        <w:t>74.5</w:t>
        <w:tab/>
        <w:t>70.0</w:t>
        <w:tab/>
        <w:t>83.3</w:t>
        <w:tab/>
        <w:t>92.2</w:t>
        <w:tab/>
        <w:t>86.1</w:t>
        <w:tab/>
        <w:t>7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w:t>
        <w:tab/>
        <w:tab/>
        <w:t>76.0</w:t>
        <w:tab/>
        <w:t>78.0</w:t>
        <w:tab/>
        <w:t>74.0</w:t>
        <w:tab/>
        <w:t>65.0</w:t>
        <w:tab/>
        <w:t>70.0</w:t>
        <w:tab/>
        <w:t>76.1</w:t>
        <w:tab/>
        <w:t>74.4</w:t>
        <w:tab/>
        <w:t>5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9</w:t>
        <w:tab/>
        <w:tab/>
        <w:t>70.5</w:t>
        <w:tab/>
        <w:t>58.0</w:t>
        <w:tab/>
        <w:t>55.0</w:t>
        <w:tab/>
        <w:t>41.5</w:t>
        <w:tab/>
        <w:t>47.2</w:t>
        <w:tab/>
        <w:t>48.3</w:t>
        <w:tab/>
        <w:t>50.0</w:t>
        <w:tab/>
        <w:t>2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8</w:t>
        <w:tab/>
        <w:tab/>
        <w:t>46.0</w:t>
        <w:tab/>
        <w:t>36.5</w:t>
        <w:tab/>
        <w:t>29.0</w:t>
        <w:tab/>
        <w:t>26.5</w:t>
        <w:tab/>
        <w:t>43.3</w:t>
        <w:tab/>
        <w:t>42.8</w:t>
        <w:tab/>
        <w:t>42.2</w:t>
        <w:tab/>
        <w:t>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6</w:t>
        <w:tab/>
        <w:tab/>
        <w:t>45.5</w:t>
        <w:tab/>
        <w:t>34.5</w:t>
        <w:tab/>
        <w:t>36.5</w:t>
        <w:tab/>
        <w:t>9.0</w:t>
        <w:tab/>
        <w:t>35.0</w:t>
        <w:tab/>
        <w:t>30.0</w:t>
        <w:tab/>
        <w:t>26.1</w:t>
        <w:tab/>
        <w:t>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2</w:t>
        <w:tab/>
        <w:tab/>
        <w:t>28.0</w:t>
        <w:tab/>
        <w:t>37.5</w:t>
        <w:tab/>
        <w:t>23.5</w:t>
        <w:tab/>
        <w:t>14.5</w:t>
        <w:tab/>
        <w:t>31.1</w:t>
        <w:tab/>
        <w:t>23.3</w:t>
        <w:tab/>
        <w:t>27.8</w:t>
        <w:tab/>
        <w:t>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4</w:t>
        <w:tab/>
        <w:tab/>
        <w:t>30.0</w:t>
        <w:tab/>
        <w:t>22.5</w:t>
        <w:tab/>
        <w:t>12.5</w:t>
        <w:tab/>
        <w:t>5.5</w:t>
        <w:tab/>
        <w:t>15.0</w:t>
        <w:tab/>
        <w:t>12.2</w:t>
        <w:tab/>
        <w:t>23.9</w:t>
        <w:tab/>
        <w:t>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88</w:t>
        <w:tab/>
        <w:tab/>
        <w:t>25.5</w:t>
        <w:tab/>
        <w:t>7.0</w:t>
        <w:tab/>
        <w:t>14.5</w:t>
        <w:tab/>
        <w:t>3.5</w:t>
        <w:tab/>
        <w:t>16.7</w:t>
        <w:tab/>
        <w:t>13.9</w:t>
        <w:tab/>
        <w:t>12.2</w:t>
        <w:tab/>
        <w:t>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recall data set is burtt23-1.  The time variable in column 1 is reported in weeks, as determined by the values on Table 1.  See the description in burtt-1; recognition for the procedure used to determine the first retention interval of five minutes.  The second column presents the dependent measures in terms of percent correc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0.000496</w:t>
        <w:tab/>
        <w:tab/>
        <w:t>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w:t>
        <w:tab/>
        <w:tab/>
        <w:tab/>
        <w:t>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w:t>
        <w:tab/>
        <w:tab/>
        <w:tab/>
        <w:t>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w:t>
        <w:tab/>
        <w:tab/>
        <w:tab/>
        <w:t>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w:t>
        <w:tab/>
        <w:tab/>
        <w:tab/>
        <w:t>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con91-2 from Conway, Cohen, and Stanhope (1991).  The time variable in column 1 is reported in months, as indicated by Figure 2.  The dependent measure is the percent of correctly recalled concepts from cognitive psychology.  This was a cued recall procedure, in that participants were presented with a statement and cued with the first letter of the correct concept that would complete the though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w:t>
        <w:tab/>
        <w:tab/>
        <w:t>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5</w:t>
        <w:tab/>
        <w:tab/>
        <w:t>4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7</w:t>
        <w:tab/>
        <w:tab/>
        <w:t>37.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9</w:t>
        <w:tab/>
        <w:tab/>
        <w:t>3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1</w:t>
        <w:tab/>
        <w:tab/>
        <w:t>2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3</w:t>
        <w:tab/>
        <w:tab/>
        <w:t>3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5</w:t>
        <w:tab/>
        <w:tab/>
        <w:t>2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7</w:t>
        <w:tab/>
        <w:tab/>
        <w:t>2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9</w:t>
        <w:tab/>
        <w:tab/>
        <w:t>24.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1</w:t>
        <w:tab/>
        <w:tab/>
        <w:t>3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13</w:t>
        <w:tab/>
        <w:tab/>
        <w:t>2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5</w:t>
        <w:tab/>
        <w:tab/>
        <w:t>2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Fiorvanti and DiCesare (1992).  The time variable in the first column is reported in hours, as indicated by the figure.  The immediate retention interval was determined to be one minute based on the procedures described in the method section.  Moreover, the authors stated that the intermediate retention interval was three minutes.  The dependent measure presented in the second and third columns is reported in terms of percent correct.  The second column lists the results for a serial learning paradigm (fior92-2s), and the third column lists results for a visuolinguistic transfer learning paradigm (fior92-2v).</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017</w:t>
        <w:tab/>
        <w:tab/>
        <w:t>96.067</w:t>
        <w:tab/>
        <w: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05</w:t>
        <w:tab/>
        <w:tab/>
        <w:t>91.00</w:t>
        <w:tab/>
        <w: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91.00</w:t>
        <w:tab/>
        <w:t>89.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w:t>
        <w:tab/>
        <w:tab/>
        <w:t>89.00</w:t>
        <w:tab/>
        <w:t>82.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w:t>
        <w:tab/>
        <w:tab/>
        <w:t>81.00</w:t>
        <w:tab/>
        <w:t>82.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4</w:t>
        <w:tab/>
        <w:tab/>
        <w:t>77.00</w:t>
        <w:tab/>
        <w:t>80.7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8</w:t>
        <w:tab/>
        <w:tab/>
        <w:t>68.00</w:t>
        <w:tab/>
        <w:t>78.5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Krueger (1929).  The time variable is reported in days, as specified by Table 2.  Krueger reported the data in terms of number correct on a 20 item test.  In Rubin and Wenzel (in press), however, these values were converted to percentages in Table 1.  Here, the data are presented in terms of their original scores.  The second column lists the results for those in a 100% learning condition (krueg29-2o), the third column lists the results for those in a 150% learning condition (krueg29-2of), and the fourth column lists the results for those in a 200% learning condition (krueg29-2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3.10</w:t>
        <w:tab/>
        <w:t>4.60</w:t>
        <w:tab/>
        <w:t>5.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1.80</w:t>
        <w:tab/>
        <w:t>3.60</w:t>
        <w:tab/>
        <w:t>4.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ab/>
        <w:t>0.50</w:t>
        <w:tab/>
        <w:t>2.05</w:t>
        <w:tab/>
        <w:t>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0.20</w:t>
        <w:tab/>
        <w:t>1.30</w:t>
        <w:tab/>
        <w:t>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w:t>
        <w:tab/>
        <w:tab/>
        <w:t>0.15</w:t>
        <w:tab/>
        <w:t>0.65</w:t>
        <w:tab/>
        <w:t>0.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8</w:t>
        <w:tab/>
        <w:tab/>
        <w:t>0.00</w:t>
        <w:tab/>
        <w:t>0.25</w:t>
        <w:tab/>
        <w:t>0.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lava71-1 from Lavach (1971).  Participants learned factual statements from a supreme court hearing immediately after hearing both pleasant and unpleasant high or low arousal words.  The time variable in the first column is in days, as indicated by the values on Table 1.  The value regarded by the authors as immediate was assumed to be five minutes, based on a description of the procedure in the methodology.  The dependent measure in the second column is presented in terms of number correctly recalled out of a total of eight items.  This particular data set represents the results for material learned after positive low arousal words were presente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0035</w:t>
        <w:tab/>
        <w:t>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042</w:t>
        <w:tab/>
        <w:tab/>
        <w:t>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0</w:t>
        <w:tab/>
        <w:tab/>
        <w:t>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Longmore and Knight (1988).  The time variable in the first column is reported in seconds, as determined from the values on Figure 1.  The immediate retention interval was assumed to be .1 second, the time in which the experimenter presented the next card in the deck to cue participants to recall the material.  The subjects viewed a series of cards at a rate in one second each.  Immediately after the presentation of a word, participants were shown a card with a ? or a number.  In response to the ?, the immediately recalled the stimulus.  In response to the number, they counted backward until the experimenter indicated the participant should recall the stimulus. The dependent measure is reported in terms of the mean number of words recalled.  There were a total of 30 words presented.  The second column lists the results for normal control subjects (long88-1c), the third column lists the results for demented alcoholic subjects (long88-1d), and the fourth column lists the results for Korsakoff’s subjects (long88-1k).</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1</w:t>
        <w:tab/>
        <w:tab/>
        <w:t>29.6670</w:t>
        <w:tab/>
        <w:tab/>
        <w:t>29.6670</w:t>
        <w:tab/>
        <w:tab/>
        <w:t>29.6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0</w:t>
        <w:tab/>
        <w:tab/>
        <w:t>22.6670</w:t>
        <w:tab/>
        <w:tab/>
        <w:t>17.6670</w:t>
        <w:tab/>
        <w:tab/>
        <w:t>15.8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0</w:t>
        <w:tab/>
        <w:tab/>
        <w:t>20.1665</w:t>
        <w:tab/>
        <w:tab/>
        <w:t>11.4995</w:t>
        <w:tab/>
        <w:tab/>
        <w:t>12.3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9.0</w:t>
        <w:tab/>
        <w:tab/>
        <w:t>15.8325</w:t>
        <w:tab/>
        <w:tab/>
        <w:t>7.3330</w:t>
        <w:tab/>
        <w:tab/>
        <w:t>7.49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8.0</w:t>
        <w:tab/>
        <w:tab/>
        <w:t>13.4995</w:t>
        <w:tab/>
        <w:tab/>
        <w:t>2.1665</w:t>
        <w:tab/>
        <w:tab/>
        <w:t>4.0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originate in Luh (1922) in Tables 6, 11,and 15.  The time variable in the first column is reported in hours, as indicated by the values on these tables.  In Table 6, the anticipation task was deemed to be a test of recall because subjects were required to anticipate each stimulus by saying it aloud after the preceding stimulus.  Successful anticipation of the entire series of stimuli constituted the standard of learning.  Each of the dependent measures is reported in terms of percent correct.  The second column lists the results for the anticipatory recall test (luh22-6).  It was furthermore determined that Luh’s task of reproduction was essentially a serial recall test.  Thus. the third column lists the results for this serial recall task in the first set of experiments (luh22-6).  The fourth column lists the results for serial recall in his second set of experiments (luh22-11).  The fifth column lists the serial recall results in the 67% learning condition (luh22-15s), and the sixth column lists the serial recall results in the 33% learning condition (luh22-15t).  As with the Luh recognition data sets, the data for the 100% learning condition were not included because they were identical to those presented in Table 11.  The second group of data represents serial recall results in the 150% learning condition.  The time variable in the first column is again reported in hours, and the second column lists results in terms of percent correc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33</w:t>
        <w:tab/>
        <w:tab/>
        <w:t>67.8</w:t>
        <w:tab/>
        <w:t>88.1</w:t>
        <w:tab/>
        <w:t>90.6</w:t>
        <w:tab/>
        <w:t>85.4</w:t>
        <w:tab/>
        <w:t>67.7</w:t>
        <w:tab/>
        <w:tab/>
        <w:t xml:space="preserve">  2</w:t>
        <w:tab/>
        <w:t>8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w:t>
        <w:tab/>
        <w:tab/>
        <w:t>50.2</w:t>
        <w:tab/>
        <w:t>82.1</w:t>
        <w:tab/>
        <w:t>85.8</w:t>
        <w:tab/>
        <w:t>72.5</w:t>
        <w:tab/>
        <w:t>54.0</w:t>
        <w:tab/>
        <w:tab/>
        <w:t xml:space="preserve">  3</w:t>
        <w:tab/>
        <w:t>8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w:t>
        <w:tab/>
        <w:tab/>
        <w:t>39.0</w:t>
        <w:tab/>
        <w:t>60.5</w:t>
        <w:tab/>
        <w:t>64.8</w:t>
        <w:tab/>
        <w:t>65.8</w:t>
        <w:tab/>
        <w:t>42.7</w:t>
        <w:tab/>
        <w:tab/>
        <w:t xml:space="preserve">  4</w:t>
        <w:tab/>
        <w:t>81.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4</w:t>
        <w:tab/>
        <w:tab/>
        <w:t>17.8</w:t>
        <w:tab/>
        <w:t>39.2</w:t>
        <w:tab/>
        <w:t>45.6</w:t>
        <w:tab/>
        <w:t>41.5</w:t>
        <w:tab/>
        <w:t>26.2</w:t>
        <w:tab/>
        <w:tab/>
        <w:t xml:space="preserve">  6</w:t>
        <w:tab/>
        <w:t>65.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8</w:t>
        <w:tab/>
        <w:tab/>
        <w:t>10.0</w:t>
        <w:tab/>
        <w:t>26.7</w:t>
        <w:tab/>
        <w:t>40.2</w:t>
        <w:tab/>
        <w:t>24.8</w:t>
        <w:tab/>
        <w:t>13.7</w:t>
        <w:tab/>
        <w:tab/>
        <w:t>12</w:t>
        <w:tab/>
        <w:t>5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ab/>
        <w:tab/>
        <w:tab/>
        <w:tab/>
        <w:tab/>
        <w:tab/>
        <w:t>24</w:t>
        <w:tab/>
        <w:t>3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ab/>
        <w:tab/>
        <w:tab/>
        <w:tab/>
        <w:tab/>
        <w:tab/>
        <w:t>48</w:t>
        <w:tab/>
        <w:t>3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Murdock (1961).  The time variable in Column 1 is reported in seconds, as indicated by Tables 1 and 3.  All dependent measures are reported in terms of percent correct.  The second column lists the results for retention of ccc trigrams (murd61-1c), the third column lists the results for the retention of words (murd61-1w), and the fourth column lists the retention of word triads (murd61-1wt).  The remaining columns represent data from Table 3, reporting on an experiment meant to test effects of proactive interference.  The fifth column lists results for trials in which there were no prior words presented, the sixth column lists results for trials in which there were three prior words, the seventh column lists results for trials in which there were six prior words, the eighth column lists results for trials in which there were nine prior words, and the ninth column lists results for trials in which there were twelve prior wor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94</w:t>
        <w:tab/>
        <w:t>98</w:t>
        <w:tab/>
        <w:t>93</w:t>
        <w:tab/>
        <w:t>99.5</w:t>
        <w:tab/>
        <w:t>100.0</w:t>
        <w:tab/>
        <w:t>98.5</w:t>
        <w:tab/>
        <w:t>98.5</w:t>
        <w:tab/>
        <w:t>9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w:t>
        <w:tab/>
        <w:tab/>
        <w:t>77</w:t>
        <w:tab/>
        <w:t>99</w:t>
        <w:tab/>
        <w:t>73</w:t>
        <w:tab/>
        <w:t>100.0</w:t>
        <w:tab/>
        <w:t>95.9</w:t>
        <w:tab/>
        <w:t>92.7</w:t>
        <w:tab/>
        <w:t>94.8</w:t>
        <w:tab/>
        <w:t>9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w:t>
        <w:tab/>
        <w:tab/>
        <w:t>40</w:t>
        <w:tab/>
        <w:t>96</w:t>
        <w:tab/>
        <w:t>39</w:t>
        <w:tab/>
        <w:t>95.3</w:t>
        <w:tab/>
        <w:t>83.4</w:t>
        <w:tab/>
        <w:t>89.6</w:t>
        <w:tab/>
        <w:t>90.1</w:t>
        <w:tab/>
        <w:t>8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9</w:t>
        <w:tab/>
        <w:tab/>
        <w:t>26</w:t>
        <w:tab/>
        <w:t>91</w:t>
        <w:tab/>
        <w:t>30</w:t>
        <w:tab/>
        <w:t>93.8</w:t>
        <w:tab/>
        <w:t>84.4</w:t>
        <w:tab/>
        <w:t>86.0</w:t>
        <w:tab/>
        <w:t>84.9</w:t>
        <w:tab/>
        <w:t>8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w:t>
        <w:tab/>
        <w:tab/>
        <w:t>24</w:t>
        <w:tab/>
        <w:t>86</w:t>
        <w:tab/>
        <w:t>31</w:t>
        <w:tab/>
        <w:t>93.8</w:t>
        <w:tab/>
        <w:t>77.1</w:t>
        <w:tab/>
        <w:t>83.4</w:t>
        <w:tab/>
        <w:t>81.8</w:t>
        <w:tab/>
        <w:t>8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8</w:t>
        <w:tab/>
        <w:tab/>
        <w:t>16</w:t>
        <w:tab/>
        <w:t>84</w:t>
        <w:tab/>
        <w:t>23</w:t>
        <w:tab/>
        <w:t>90.7</w:t>
        <w:tab/>
        <w:t>82.3</w:t>
        <w:tab/>
        <w:t>80.2</w:t>
        <w:tab/>
        <w:t>82.8</w:t>
        <w:tab/>
        <w:t>8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nel80-1a.  This experiment tested the difference in retention when participants learned material in a standard or adjusted learning condition.  The stimuli were word-number pairs.  The time variable in the first column is reported in weeks, as indicated by Figure 1.  The dependent measure is the second column is reported in terms of percent correct for an adjusted list learning procedur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w:t>
        <w:tab/>
        <w:tab/>
        <w:t>41.66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w:t>
        <w:tab/>
        <w:tab/>
        <w:t>27.91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w:t>
        <w:tab/>
        <w:tab/>
        <w:t>17.08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5</w:t>
        <w:tab/>
        <w:tab/>
        <w:t>14.1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7</w:t>
        <w:tab/>
        <w:tab/>
        <w:t>14.1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pete59-3 from Peterson and Peterson (1959).  The time variable in the first column is reported in seconds, as indicated b Figure 3.  The dependent measure in the second column is reported in terms of percent correc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w:t>
        <w:tab/>
        <w:tab/>
        <w:t>5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w:t>
        <w:tab/>
        <w:tab/>
        <w:t>40.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9</w:t>
        <w:tab/>
        <w:tab/>
        <w:t>2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w:t>
        <w:tab/>
        <w:tab/>
        <w:t>1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5</w:t>
        <w:tab/>
        <w:tab/>
        <w:t>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8</w:t>
        <w:tab/>
        <w:tab/>
        <w:t>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rubin89-1 from Rubin and Baddeley (1989).  The time variable in the first column is reported in terms of years ago.  The dependent measure is the percentage of **(type of material?) recalled from a particular time perio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285</w:t>
        <w:tab/>
        <w:tab/>
        <w:t>0.9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185</w:t>
        <w:tab/>
        <w:tab/>
        <w:t>4.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910</w:t>
        <w:tab/>
        <w:tab/>
        <w:t>7.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590</w:t>
        <w:tab/>
        <w:tab/>
        <w:t>8.7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10</w:t>
        <w:tab/>
        <w:tab/>
        <w:t>14.7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315</w:t>
        <w:tab/>
        <w:tab/>
        <w:t>7.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0.960</w:t>
        <w:tab/>
        <w:tab/>
        <w:t>11.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0.590</w:t>
        <w:tab/>
        <w:tab/>
        <w:t>19.4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0.410</w:t>
        <w:tab/>
        <w:tab/>
        <w:t>21.9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0.285</w:t>
        <w:tab/>
        <w:tab/>
        <w:t>25.6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0.095</w:t>
        <w:tab/>
        <w:tab/>
        <w:t>36.6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were obtained from Runquist (1983).  The time variable in the first column is in days, as specified by the article.  In the methodology, Runquist indicated that the immediate retention interval actually occurred after twenty minutes had passed.  All dependent measures were reported in terms of percent correct.  The second column lists the results for material presented on three trials and tested immediately thereafter (runq83-1tt).  The third column lists the results for material presented on one trials and tested immediately thereafter (runq83-1ot).  The fourth column lists the results for material presented on three trials and not tested immediately thereafter (runq83-1tu).  The fifth column lists results for material presented on one trial and not immediately tested thereafte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014</w:t>
        <w:tab/>
        <w:tab/>
        <w:tab/>
        <w:t>100.000</w:t>
        <w:tab/>
        <w:tab/>
        <w:t>97.995</w:t>
        <w:tab/>
        <w:tab/>
        <w:t>89.330</w:t>
        <w:tab/>
        <w:tab/>
        <w:t>74.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200</w:t>
        <w:tab/>
        <w:tab/>
        <w:tab/>
        <w:t>100.000</w:t>
        <w:tab/>
        <w:tab/>
        <w:t>100.000</w:t>
        <w:tab/>
        <w:tab/>
        <w:t>77.330</w:t>
        <w:tab/>
        <w:tab/>
        <w:t>64.6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300</w:t>
        <w:tab/>
        <w:tab/>
        <w:tab/>
        <w:t>92.000</w:t>
        <w:tab/>
        <w:tab/>
        <w:t>100.000</w:t>
        <w:tab/>
        <w:tab/>
        <w:t>71.335</w:t>
        <w:tab/>
        <w:tab/>
        <w:t>62.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00</w:t>
        <w:tab/>
        <w:tab/>
        <w:tab/>
        <w:t>89.995</w:t>
        <w:tab/>
        <w:tab/>
        <w:t>93.995</w:t>
        <w:tab/>
        <w:tab/>
        <w:t>41.330</w:t>
        <w:tab/>
        <w:tab/>
        <w:t>22.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000</w:t>
        <w:tab/>
        <w:tab/>
        <w:tab/>
        <w:t>60.000</w:t>
        <w:tab/>
        <w:tab/>
        <w:t>52.000</w:t>
        <w:tab/>
        <w:tab/>
        <w:t>24.000</w:t>
        <w:tab/>
        <w:tab/>
        <w:t>1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1.0000</w:t>
        <w:tab/>
        <w:tab/>
        <w:tab/>
        <w:t>32.665</w:t>
        <w:tab/>
        <w:tab/>
        <w:t>56.665</w:t>
        <w:tab/>
        <w:tab/>
        <w:t>17.330</w:t>
        <w:tab/>
        <w:tab/>
        <w:t>21.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Schonfield (sp?), reproduced in Kausler (1982).  The time variable in the first column is in seconds, as indicated by Figure 1.  Both dependent measures are reported in terms of percent correct.  The second column lists results for young subjects (scho69b-1y), and the third column lists result for elderly subjects (scho69b-1e).**please check, I do not have this referenc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5</w:t>
        <w:tab/>
        <w:tab/>
        <w:t>92.8</w:t>
        <w:tab/>
        <w:t>6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0</w:t>
        <w:tab/>
        <w:tab/>
        <w:t>53.2</w:t>
        <w:tab/>
        <w:t>3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0</w:t>
        <w:tab/>
        <w:tab/>
        <w:t>20.8</w:t>
        <w:tab/>
        <w:t>1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0</w:t>
        <w:tab/>
        <w:tab/>
        <w:t>26.0</w:t>
        <w:tab/>
        <w:t>1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8.0</w:t>
        <w:tab/>
        <w:tab/>
        <w:t>18.6</w:t>
        <w:tab/>
        <w:t>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a technical report by Staats (1971).  The time variable in the first column is in weeks, as indicated by Figure 1.  Although he reported an immediate retention interval of 0, this value was deemed to be five minutes based on the testing procedure described in the methodology.  The dependent measure is reported in terms of number correctly recalled from a total amount of ten words.  The second column lists the number of correctly recalled positive words, while the third column lists the number of correctly recalled negative wor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0.000796</w:t>
        <w:tab/>
        <w:tab/>
        <w:t>3.9735</w:t>
        <w:tab/>
        <w:tab/>
        <w:t>4.0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00000</w:t>
        <w:tab/>
        <w:tab/>
        <w:t>2.4785</w:t>
        <w:tab/>
        <w:tab/>
        <w:t>2.67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00000</w:t>
        <w:tab/>
        <w:tab/>
        <w:t>1.8415</w:t>
        <w:tab/>
        <w:tab/>
        <w:t>1.84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000000</w:t>
        <w:tab/>
        <w:tab/>
        <w:t>1.6270</w:t>
        <w:tab/>
        <w:tab/>
        <w:t>1.62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000000</w:t>
        <w:tab/>
        <w:tab/>
        <w:t>0.7425</w:t>
        <w:tab/>
        <w:tab/>
        <w:t>0.70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Turvey and Weeks (1975).  The time variable in the first column of both groups of data are reported in seconds, as indicated in Figures 1 and 3.  The dependent measure for each data set obtained in this paper is reported in terms of percent correct.  The second column in the first group of data lists the percent recalled in Experiment 1 (turv75-1).  The second column in the second set of data lists the percent recalled in Experiment 3 after a 70 second intertest interval (turv75-3s).  The third column in the second set of data lists the percent recalled in Experiment 3 after no intertest interval (turv75-3z).</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91.155</w:t>
        <w:tab/>
        <w:tab/>
        <w:tab/>
        <w:tab/>
        <w:t xml:space="preserve">  2</w:t>
        <w:tab/>
        <w:tab/>
        <w:t>91.430</w:t>
        <w:tab/>
        <w:tab/>
        <w:t>68.5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w:t>
        <w:tab/>
        <w:tab/>
        <w:t>81.155</w:t>
        <w:tab/>
        <w:tab/>
        <w:tab/>
        <w:tab/>
        <w:t xml:space="preserve">  4</w:t>
        <w:tab/>
        <w:tab/>
        <w:t>84.290</w:t>
        <w:tab/>
        <w:tab/>
        <w:t>55.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w:t>
        <w:tab/>
        <w:tab/>
        <w:t>46.930</w:t>
        <w:tab/>
        <w:tab/>
        <w:tab/>
        <w:tab/>
        <w:t xml:space="preserve">  6</w:t>
        <w:tab/>
        <w:tab/>
        <w:t>55.005</w:t>
        <w:tab/>
        <w:tab/>
        <w:t>59.2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w:t>
        <w:tab/>
        <w:tab/>
        <w:t>21.925</w:t>
        <w:tab/>
        <w:tab/>
        <w:tab/>
        <w:tab/>
        <w:t xml:space="preserve">  8</w:t>
        <w:tab/>
        <w:tab/>
        <w:t>46.435</w:t>
        <w:tab/>
        <w:tab/>
        <w:t>55.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5</w:t>
        <w:tab/>
        <w:tab/>
        <w:t>30.770</w:t>
        <w:tab/>
        <w:tab/>
        <w:tab/>
        <w:tab/>
        <w:t>30</w:t>
        <w:tab/>
        <w:tab/>
        <w:t>42.145</w:t>
        <w:tab/>
        <w:tab/>
        <w:t>51.4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5</w:t>
        <w:tab/>
        <w:tab/>
        <w:t>27.7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Waugh and Norman (1965).  The time variable in the first column is in seconds, as determined from the procedure of this study.  The authors plot their data in terms of number of intervening items.  For the first group of data, they report that the experimenter presented stimuli at a rate of one word a second. Therefore, the retention interval was determined by counting the number of intervening words.  The second column for the first group of data is the percent recalled as a function of number of intervening words, or seconds (waugh65-1o).  The authors stated that, for the second group of data, stimuli were presented at a rate of four words a minute.  Thus, each intervening word represented a quarter of a second retention interval.  Again, the second column for the second group of data lists the percentage of words recalled (waugh65-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94.894</w:t>
        <w:tab/>
        <w:tab/>
        <w:tab/>
        <w:tab/>
        <w:t>0.25</w:t>
        <w:tab/>
        <w:tab/>
        <w:t>93.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92.395</w:t>
        <w:tab/>
        <w:tab/>
        <w:tab/>
        <w:tab/>
        <w:t>0.50</w:t>
        <w:tab/>
        <w:tab/>
        <w:t>85.6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w:t>
        <w:tab/>
        <w:tab/>
        <w:t>86.030</w:t>
        <w:tab/>
        <w:tab/>
        <w:tab/>
        <w:tab/>
        <w:t>0.75</w:t>
        <w:tab/>
        <w:tab/>
        <w:t>71.7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ab/>
        <w:t>54.405</w:t>
        <w:tab/>
        <w:tab/>
        <w:tab/>
        <w:tab/>
        <w:t>1.00</w:t>
        <w:tab/>
        <w:tab/>
        <w:t>53.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w:t>
        <w:tab/>
        <w:tab/>
        <w:t>35.1541</w:t>
        <w:tab/>
        <w:tab/>
        <w:tab/>
        <w:tab/>
        <w:t>1.25</w:t>
        <w:tab/>
        <w:tab/>
        <w:t>35.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w:t>
        <w:tab/>
        <w:tab/>
        <w:t>25.360</w:t>
        <w:tab/>
        <w:tab/>
        <w:tab/>
        <w:tab/>
        <w:t>1.50</w:t>
        <w:tab/>
        <w:tab/>
        <w:t>35.15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w:t>
        <w:tab/>
        <w:tab/>
        <w:t>17.420</w:t>
        <w:tab/>
        <w:tab/>
        <w:tab/>
        <w:tab/>
        <w:t>2.00</w:t>
        <w:tab/>
        <w:tab/>
        <w:t>31.3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w:t>
        <w:tab/>
        <w:tab/>
        <w:t>3.350</w:t>
        <w:tab/>
        <w:tab/>
        <w:tab/>
        <w:tab/>
        <w:t>2.50</w:t>
        <w:tab/>
        <w:tab/>
        <w:t>16.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w:t>
        <w:tab/>
        <w:tab/>
        <w:t>1.340</w:t>
        <w:tab/>
        <w:tab/>
        <w:tab/>
        <w:tab/>
        <w:t>3.00</w:t>
        <w:tab/>
        <w:tab/>
        <w:t>14.4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Wixted and Ebbesen (1991).  The time variable in the first column is reported in seconds, as determined by the values on Figure 1.  The second column lists the percentage of words recalled in a five second learning condition (wix91-1f).  The third column lists the percentage of words recalled in a one second learning condition (wix91-1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5</w:t>
        <w:tab/>
        <w:tab/>
        <w:tab/>
        <w:t>77.000</w:t>
        <w:tab/>
        <w:tab/>
        <w:t>57.6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0</w:t>
        <w:tab/>
        <w:tab/>
        <w:tab/>
        <w:t>69.044</w:t>
        <w:tab/>
        <w:tab/>
        <w:t>52.3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0</w:t>
        <w:tab/>
        <w:tab/>
        <w:tab/>
        <w:t>63.094</w:t>
        <w:tab/>
        <w:tab/>
        <w:t>47.6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0</w:t>
        <w:tab/>
        <w:tab/>
        <w:tab/>
        <w:t>59.282</w:t>
        <w:tab/>
        <w:tab/>
        <w:t>41.6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0.0</w:t>
        <w:tab/>
        <w:tab/>
        <w:tab/>
        <w:t>54.998</w:t>
        <w:tab/>
        <w:tab/>
        <w:t>40.4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u w:val="single"/>
        </w:rPr>
        <w:t>Savings/Relearnin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Boreas (1930).  The time variable in the first group of data is in hours, which was the most convenient metric given the large span of retention intervals.  The dependent measure in the second column in the first group of data is reported in terms of percentage of savings of a list of syllables that participants had previously learned (bor30-2).  The time variable in the second group of data is in days since the length of retention intervals for these data were much longer than those for the first group of data.  The dependent measure in the second column is reported in terms of percentage of savings of poems that participants had previously learned (bor30-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33</w:t>
        <w:tab/>
        <w:tab/>
        <w:t>81.56</w:t>
        <w:tab/>
        <w:tab/>
        <w:tab/>
        <w:tab/>
        <w:t xml:space="preserve">    0.375</w:t>
        <w:tab/>
        <w:tab/>
        <w:t>66.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67</w:t>
        <w:tab/>
        <w:tab/>
        <w:t>71.35</w:t>
        <w:tab/>
        <w:tab/>
        <w:tab/>
        <w:tab/>
        <w:t xml:space="preserve">    1.0</w:t>
        <w:tab/>
        <w:tab/>
        <w:t>75.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00</w:t>
        <w:tab/>
        <w:tab/>
        <w:t>64.19</w:t>
        <w:tab/>
        <w:tab/>
        <w:tab/>
        <w:tab/>
        <w:t xml:space="preserve">    2.0</w:t>
        <w:tab/>
        <w:tab/>
        <w:t>76.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9.00</w:t>
        <w:tab/>
        <w:tab/>
        <w:t>57.59</w:t>
        <w:tab/>
        <w:tab/>
        <w:tab/>
        <w:tab/>
        <w:t xml:space="preserve">    3.0</w:t>
        <w:tab/>
        <w:tab/>
        <w:t>71.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4.00</w:t>
        <w:tab/>
        <w:tab/>
        <w:t>59.21</w:t>
        <w:tab/>
        <w:tab/>
        <w:tab/>
        <w:tab/>
        <w:t xml:space="preserve">    4.0</w:t>
        <w:tab/>
        <w:tab/>
        <w:t>6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8.00</w:t>
        <w:tab/>
        <w:tab/>
        <w:t>50.40</w:t>
        <w:tab/>
        <w:tab/>
        <w:tab/>
        <w:tab/>
        <w:t xml:space="preserve">    5.0</w:t>
        <w:tab/>
        <w:tab/>
        <w:t>62.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44.00</w:t>
        <w:tab/>
        <w:tab/>
        <w:t>44.59</w:t>
        <w:tab/>
        <w:tab/>
        <w:tab/>
        <w:tab/>
        <w:t xml:space="preserve">  10.0</w:t>
        <w:tab/>
        <w:tab/>
        <w:t>59.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36.00</w:t>
        <w:tab/>
        <w:tab/>
        <w:t>40.52</w:t>
        <w:tab/>
        <w:tab/>
        <w:tab/>
        <w:tab/>
        <w:t xml:space="preserve">  20.0</w:t>
        <w:tab/>
        <w:tab/>
        <w:t>55.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04.00</w:t>
        <w:tab/>
        <w:tab/>
        <w:t>39.12</w:t>
        <w:tab/>
        <w:tab/>
        <w:tab/>
        <w:tab/>
        <w:t xml:space="preserve">  30.0</w:t>
        <w:tab/>
        <w:tab/>
        <w:t>52.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20.00</w:t>
        <w:tab/>
        <w:tab/>
        <w:t>37.20</w:t>
        <w:tab/>
        <w:tab/>
        <w:tab/>
        <w:tab/>
        <w:t xml:space="preserve">  60.0</w:t>
        <w:tab/>
        <w:tab/>
        <w:t>42.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7200.00</w:t>
        <w:tab/>
        <w:tab/>
        <w:t>0.00</w:t>
        <w:tab/>
        <w:tab/>
        <w:tab/>
        <w:tab/>
        <w:t xml:space="preserve">  90.0</w:t>
        <w:tab/>
        <w:tab/>
        <w:t>37.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ab/>
        <w:tab/>
        <w:tab/>
        <w:tab/>
        <w:tab/>
        <w:t>730.0</w:t>
        <w:tab/>
        <w:tab/>
        <w:t>32.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ebb1885 from Ebbinghaus (1885).  The time variable in the first column is in minutes.  The dependent measure put forth in the second column is the percentage of savings for nonsense syllables previously learned.  Although Ebbinghaus was a single subject in his experiments, his percentages of savings were derived by aggregating data collected across several trials.  For the last four retention intervals, he presented three values in his table.  We averaged these three values into one mean for these retention interval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9</w:t>
        <w:tab/>
        <w:tab/>
        <w:t>5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3</w:t>
        <w:tab/>
        <w:tab/>
        <w:t>4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25</w:t>
        <w:tab/>
        <w:tab/>
        <w:t>3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440</w:t>
        <w:tab/>
        <w:tab/>
        <w:t>33.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880</w:t>
        <w:tab/>
        <w:tab/>
        <w:t>2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640</w:t>
        <w:tab/>
        <w:tab/>
        <w:t>25.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4640</w:t>
        <w:tab/>
        <w:tab/>
        <w:t>2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fink13-2 from Finkenbinder (1913).  The time variable in the first column is in hours, as indicated in Table 2.  The second column lists the percentage of savings for nonsense syllables learned previously.  Finkenbinder (1913) reported these values in terms of percentage forgotten, but these values were subtracted from 100% savings and reported as percentage savings in order to be consistent with other savings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5</w:t>
        <w:tab/>
        <w:tab/>
        <w:t>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0</w:t>
        <w:tab/>
        <w:tab/>
        <w:t>7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w:t>
        <w:tab/>
        <w:tab/>
        <w:t>6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0</w:t>
        <w:tab/>
        <w:tab/>
        <w:t>6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0</w:t>
        <w:tab/>
        <w:tab/>
        <w:t>6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0</w:t>
        <w:tab/>
        <w:tab/>
        <w:t>63.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6.0</w:t>
        <w:tab/>
        <w:tab/>
        <w:t>6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4.0</w:t>
        <w:tab/>
        <w:tab/>
        <w:t>5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6.0</w:t>
        <w:tab/>
        <w:tab/>
        <w:t>5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8.0</w:t>
        <w:tab/>
        <w:tab/>
        <w:t>5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72.0</w:t>
        <w:tab/>
        <w:tab/>
        <w:t>5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 xml:space="preserve">The following data sets are from Krueger (1929).  The time variable in the first column is in days, as indicated by Table 3.  The dependent measure for each of the data sets is in terms of percentage of savings.  The second column lists the results for the 100% learning condition (krueg29-3o), the third column lists the results for the 150% learning condition (krueg29-3of), and the fourth column lists the results for the 200% learning condition (krueg29-3t).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21.73</w:t>
        <w:tab/>
        <w:t>36.15</w:t>
        <w:tab/>
        <w:t>47.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13.40</w:t>
        <w:tab/>
        <w:t>33.45</w:t>
        <w:tab/>
        <w:t>42.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ab/>
        <w:t>3.40</w:t>
        <w:tab/>
        <w:t>29.75</w:t>
        <w:tab/>
        <w:t>32.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1.75</w:t>
        <w:tab/>
        <w:t>23.15</w:t>
        <w:tab/>
        <w:t>27.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4</w:t>
        <w:tab/>
        <w:tab/>
        <w:t>1.65</w:t>
        <w:tab/>
        <w:t>20.80</w:t>
        <w:tab/>
        <w:t>25.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8</w:t>
        <w:tab/>
        <w:tab/>
        <w:t>1.50</w:t>
        <w:tab/>
        <w:t>20.50</w:t>
        <w:tab/>
        <w:t>25.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savings data set is luh22-6.  As in the previous data sets from Luh (1922), the time variable in the first column is reported in hours.  The dependent measure in the second column is percentage of saving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33</w:t>
        <w:tab/>
        <w:tab/>
        <w:t>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00</w:t>
        <w:tab/>
        <w:tab/>
        <w:t>6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00</w:t>
        <w:tab/>
        <w:tab/>
        <w:t>54.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4.00</w:t>
        <w:tab/>
        <w:tab/>
        <w:t>5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8.00</w:t>
        <w:tab/>
        <w:tab/>
        <w:t>4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savings data set is rad03-2n, as reproduced in Finkenbinder (1913).  The time variable in the first column is in minutes.  The dependent measure in the second column is the percentage of savings for nonsense material.  As in the Finkenbinder (1913) data, these data were converted from percentage forgotten to percentage of saving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w:t>
        <w:tab/>
        <w:tab/>
        <w:t>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w:t>
        <w:tab/>
        <w:tab/>
        <w:t>8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0</w:t>
        <w:tab/>
        <w:tab/>
        <w:t>7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80</w:t>
        <w:tab/>
        <w:tab/>
        <w:t>4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440</w:t>
        <w:tab/>
        <w:tab/>
        <w:t>6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880</w:t>
        <w:tab/>
        <w:tab/>
        <w:t>6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640</w:t>
        <w:tab/>
        <w:tab/>
        <w:t>4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160</w:t>
        <w:tab/>
        <w:tab/>
        <w:t>4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0240</w:t>
        <w:tab/>
        <w:tab/>
        <w:t>3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3200</w:t>
        <w:tab/>
        <w:tab/>
        <w:t>20.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72800</w:t>
        <w:tab/>
        <w:tab/>
        <w:t>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u w:val="single"/>
        </w:rPr>
        <w:t>Sensori-Moto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sz w:val="24"/>
          <w:szCs w:val="24"/>
        </w:rPr>
        <w:tab/>
        <w:tab/>
        <w:t xml:space="preserve">The following data sets are from Ammons etc. etc.* (1958).  For the first two groups of data, the time variable is in minutes.  The exact retention interval is slightly different for these first two groups of subjects.  Also for these groups, data from Table 1, which reported the mean number of retraining trials to reach the final training level, were converted into a percent savings dependent measure.  The first group of data (ammon58-1f) reflects subjects who were allowed five training trials to learn the [motor skill].  The equation used to obtain a savings measure was [5 - </w:t>
      </w:r>
      <w:r>
        <w:rPr>
          <w:i/>
          <w:iCs/>
          <w:sz w:val="24"/>
          <w:szCs w:val="24"/>
        </w:rPr>
        <w:t>x</w:t>
      </w:r>
      <w:r>
        <w:rPr>
          <w:sz w:val="24"/>
          <w:szCs w:val="24"/>
        </w:rPr>
        <w:t xml:space="preserve">/5 * 100].  The second group of data (ammon58-1t) reflects subjects who were allowed thirty training trials to learn the [motor skill].  The equation used to obtain a savings measure for this data was [30 - </w:t>
      </w:r>
      <w:r>
        <w:rPr>
          <w:i/>
          <w:iCs/>
          <w:sz w:val="24"/>
          <w:szCs w:val="24"/>
        </w:rPr>
        <w:t>x</w:t>
      </w:r>
      <w:r>
        <w:rPr>
          <w:sz w:val="24"/>
          <w:szCs w:val="24"/>
        </w:rPr>
        <w:t>/50 * 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sz w:val="24"/>
          <w:szCs w:val="24"/>
        </w:rPr>
        <w:tab/>
        <w:tab/>
        <w:t xml:space="preserve">Ammons et al. (1958) also provided data from Table 3.  In the third and fourth groups of data presented below, extracted from this table, the time variable is in days.  In these groups, similar equations were used to obtain the dependent measures.  </w:t>
      </w:r>
      <w:r>
        <w:rPr>
          <w:i/>
          <w:iCs/>
          <w:sz w:val="24"/>
          <w:szCs w:val="24"/>
        </w:rPr>
        <w:t>X</w:t>
      </w:r>
      <w:r>
        <w:rPr>
          <w:sz w:val="24"/>
          <w:szCs w:val="24"/>
        </w:rPr>
        <w:t xml:space="preserve"> equaled the mean 15 minute period to reach the performance level of the ** (see article), as presented in Table 2.  In the third group of data (ammon58-2o), participants received four 15 minute training trials to learn the [motor skill].  The equation used to obtain a percent savings measure was [4 - </w:t>
      </w:r>
      <w:r>
        <w:rPr>
          <w:i/>
          <w:iCs/>
          <w:sz w:val="24"/>
          <w:szCs w:val="24"/>
        </w:rPr>
        <w:t>x</w:t>
      </w:r>
      <w:r>
        <w:rPr>
          <w:sz w:val="24"/>
          <w:szCs w:val="24"/>
        </w:rPr>
        <w:t xml:space="preserve">/4 * 100].  In the fourth group of data, participants received 32 15 minute training trials to learn the [motor skill].  The equation used for these data to obtain a percent savings measure was [32 - </w:t>
      </w:r>
      <w:r>
        <w:rPr>
          <w:i/>
          <w:iCs/>
          <w:sz w:val="24"/>
          <w:szCs w:val="24"/>
        </w:rPr>
        <w:t>x</w:t>
      </w:r>
      <w:r>
        <w:rPr>
          <w:sz w:val="24"/>
          <w:szCs w:val="24"/>
        </w:rPr>
        <w:t>/32 * 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67.8</w:t>
        <w:tab/>
        <w:tab/>
        <w:tab/>
        <w:tab/>
        <w:t xml:space="preserve">             1</w:t>
        <w:tab/>
        <w:tab/>
        <w:t>9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428</w:t>
        <w:tab/>
        <w:tab/>
        <w:t>56.2</w:t>
        <w:tab/>
        <w:tab/>
        <w:tab/>
        <w:tab/>
        <w:t xml:space="preserve">       1428</w:t>
        <w:tab/>
        <w:tab/>
        <w:t>8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4352</w:t>
        <w:tab/>
        <w:tab/>
        <w:t>32.2</w:t>
        <w:tab/>
        <w:tab/>
        <w:tab/>
        <w:tab/>
        <w:t xml:space="preserve">     43776</w:t>
        <w:tab/>
        <w:tab/>
        <w:t>7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72160</w:t>
        <w:tab/>
        <w:tab/>
        <w:t>32.2</w:t>
        <w:tab/>
        <w:tab/>
        <w:tab/>
        <w:tab/>
        <w:t xml:space="preserve">   260352</w:t>
        <w:tab/>
        <w:tab/>
        <w:t>7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11920</w:t>
        <w:tab/>
        <w:tab/>
        <w:t>22.4</w:t>
        <w:tab/>
        <w:tab/>
        <w:tab/>
        <w:tab/>
        <w:t xml:space="preserve">   509472</w:t>
        <w:tab/>
        <w:tab/>
        <w:t>6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14336</w:t>
        <w:tab/>
        <w:tab/>
        <w:t>6.4</w:t>
        <w:tab/>
        <w:tab/>
        <w:tab/>
        <w:tab/>
        <w:t>1001376</w:t>
        <w:tab/>
        <w:tab/>
        <w:t>7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8875</w:t>
        <w:tab/>
        <w:tab/>
        <w:t>100.00</w:t>
        <w:tab/>
        <w:tab/>
        <w:tab/>
        <w:tab/>
        <w:t xml:space="preserve">    0.9</w:t>
        <w:tab/>
        <w:tab/>
        <w:t>1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6</w:t>
        <w:tab/>
        <w:tab/>
        <w:tab/>
        <w:t>74.25</w:t>
        <w:tab/>
        <w:tab/>
        <w:tab/>
        <w:tab/>
        <w:t xml:space="preserve">  31.4</w:t>
        <w:tab/>
        <w:tab/>
        <w:t>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89.2</w:t>
        <w:tab/>
        <w:tab/>
        <w:tab/>
        <w:t>66.75</w:t>
        <w:tab/>
        <w:tab/>
        <w:tab/>
        <w:tab/>
        <w:t>193.9</w:t>
        <w:tab/>
        <w:tab/>
        <w:t>9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63.8</w:t>
        <w:tab/>
        <w:tab/>
        <w:tab/>
        <w:t>57.50</w:t>
        <w:tab/>
        <w:tab/>
        <w:tab/>
        <w:tab/>
        <w:t>373.8</w:t>
        <w:tab/>
        <w:tab/>
        <w:t>9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706.1</w:t>
        <w:tab/>
        <w:tab/>
        <w:tab/>
        <w:t>56.75</w:t>
        <w:tab/>
        <w:tab/>
        <w:tab/>
        <w:tab/>
        <w:t>683.6</w:t>
        <w:tab/>
        <w:tab/>
        <w:t>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bean12-14 from Bean (1912).  The time variable in the first column is in days, as indicated by Table 14.  The dependent measure in the second column is reported in terms of percent savings.  Bean (1912) reported the percentage of typewriting skills forgotten; however, these values were subtracted from 100 to calculate a percent savings measure in order to be consistent with other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8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w:t>
        <w:tab/>
        <w:tab/>
        <w:t>6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5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w:t>
        <w:tab/>
        <w:tab/>
        <w:t>4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1</w:t>
        <w:tab/>
        <w:tab/>
        <w:t>2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8</w:t>
        <w:tab/>
        <w:tab/>
        <w:t>2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5</w:t>
        <w:tab/>
        <w:tab/>
        <w:t>1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tsai24-2.  The time variable in the first column is in weeks, as indicated by Table 2.  The dependent measure in the second column is reported in terms of percent retained.  Tsai (1924) also included values of percent errors and ** for the same data.  The percentage retained was chosen as the measure in order to be most consistent with other sensori-motor dat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w:t>
        <w:tab/>
        <w:tab/>
        <w:t>80.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w:t>
        <w:tab/>
        <w:tab/>
        <w:t>75.8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w:t>
        <w:tab/>
        <w:tab/>
        <w:t>6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5</w:t>
        <w:tab/>
        <w:tab/>
        <w:t>59.5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7</w:t>
        <w:tab/>
        <w:tab/>
        <w:t>60.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9</w:t>
        <w:tab/>
        <w:tab/>
        <w:t>49.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u w:val="single"/>
        </w:rPr>
        <w:t>Anima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 xml:space="preserve">The following data set is a-l86-1.  The time variable in the first column is in days, as indicated by the values in Figure 1.  The dependent measure was calculated by taking the difference between running times for “food” (s+) or “no food” (s-) trials.  This difference represents the percent savings, or the amount of learning that the rats retained.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7.4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w:t>
        <w:tab/>
        <w:tab/>
        <w:t>6.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w:t>
        <w:tab/>
        <w:tab/>
        <w:t>4.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4</w:t>
        <w:tab/>
        <w:tab/>
        <w:t>1.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0</w:t>
        <w:tab/>
        <w:tab/>
        <w:t>1.3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denny89-1d.  The time variable is in seconds, as indicated by the values in Figure 1.  Although several figures were presented for individual subjects, the figure (1d) representing the group mean was adopted for the present study.  The dependent measure in the second column is reported in terms of percent correct.  It is important to note that, when enlarged on a copier, it was obvious that the figure was not drawn especially close to scale.  Values were taken most closely for the range represented by the dependent measur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1</w:t>
        <w:tab/>
        <w:tab/>
        <w:t>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w:t>
        <w:tab/>
        <w:tab/>
        <w:t>7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0</w:t>
        <w:tab/>
        <w:tab/>
        <w:t>5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0</w:t>
        <w:tab/>
        <w:tab/>
        <w:t>5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0</w:t>
        <w:tab/>
        <w:tab/>
        <w:t>4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har84-ap.b.  The time variable in the first column is in seconds, as indicated by the values presented in Appendix B.  The dependent measure in the second column is reported in terms of percent correct.  A transformed dependent measure was used throughout this particular article.  Because the individual means were presented in Appendix B, percent correct was calculated because the majority of studies in this section adopted this particular dependent measure.  Furthermore, exact data from tables are preferable to figures because figures are often imprecise.  Percent correct was calculated by adding with number of hits for the red target with the number of hits for the green target divided by the total number of respons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06</w:t>
        <w:tab/>
        <w:tab/>
        <w:t>89.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87</w:t>
        <w:tab/>
        <w:tab/>
        <w:t>75.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87</w:t>
        <w:tab/>
        <w:tab/>
        <w:t>72.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3.85</w:t>
        <w:tab/>
        <w:tab/>
        <w:t>69.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76</w:t>
        <w:tab/>
        <w:tab/>
        <w:t>64.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23</w:t>
        <w:tab/>
        <w:tab/>
        <w:t>61.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36</w:t>
        <w:tab/>
        <w:tab/>
        <w:t>55.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5.34</w:t>
        <w:tab/>
        <w:tab/>
        <w:t>48.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9.69</w:t>
        <w:tab/>
        <w:tab/>
        <w:t>50.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Jans and Catania (1980).  The time variable in the first column is in seconds, as indicated by the values on Figures 1 and 2.  All dependent measures are reported in terms of percent correct.  The second column lists the average results for four birds in a standard condition (jans80-1s), and the third column lists the average results for four birds in an activity condition (jans80-1a).  The curves for the four individual birds were plotted on separate figures, and the values at each retention interval were extracted from these figures and combined into group mean values.  The fourth column lists the average results for birds in a rehearsal condition (jans80-2r), the fifth column lists the average results for birds in a standard condition (jans80-2s), and the sixth column lists the average results for birds in an activity condition (jans80-2a).  For these values obtained from Figure 2, data from three individual birds was aggregated in Denny (19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0.5</w:t>
        <w:tab/>
        <w:tab/>
        <w:tab/>
        <w:t>92.50</w:t>
        <w:tab/>
        <w:tab/>
        <w:t>81.875</w:t>
        <w:tab/>
        <w:tab/>
        <w:t>99.33</w:t>
        <w:tab/>
        <w:tab/>
        <w:t>98.00</w:t>
        <w:tab/>
        <w:tab/>
        <w:t>7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w:t>
        <w:tab/>
        <w:tab/>
        <w:tab/>
        <w:t>80.00</w:t>
        <w:tab/>
        <w:tab/>
        <w:t>57.500</w:t>
        <w:tab/>
        <w:tab/>
        <w:t>98.67</w:t>
        <w:tab/>
        <w:tab/>
        <w:t>97.00</w:t>
        <w:tab/>
        <w:tab/>
        <w:t>78.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w:t>
        <w:tab/>
        <w:tab/>
        <w:tab/>
        <w:t>66.25</w:t>
        <w:tab/>
        <w:tab/>
        <w:t>51.875</w:t>
        <w:tab/>
        <w:tab/>
        <w:t>97.67</w:t>
        <w:tab/>
        <w:tab/>
        <w:t>91.33</w:t>
        <w:tab/>
        <w:tab/>
        <w:t>61.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0</w:t>
        <w:tab/>
        <w:tab/>
        <w:tab/>
        <w:t>58.375</w:t>
        <w:tab/>
        <w:tab/>
        <w:t>58.750</w:t>
        <w:tab/>
        <w:tab/>
        <w:t>89.67</w:t>
        <w:tab/>
        <w:tab/>
        <w:t>82.00</w:t>
        <w:tab/>
        <w:tab/>
        <w:t>56.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6.0</w:t>
        <w:tab/>
        <w:tab/>
        <w:tab/>
        <w:t>58.00</w:t>
        <w:tab/>
        <w:tab/>
        <w:t>52.375</w:t>
        <w:tab/>
        <w:tab/>
        <w:t>80.00</w:t>
        <w:tab/>
        <w:tab/>
        <w:t>71.33</w:t>
        <w:tab/>
        <w:tab/>
        <w:t>57.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jar70-1.  The time variable in the first column is in seconds, as indicated by the values in Figure 1.  The dependent measure in the second column is reported in terms of percent correct.  Data for individual subjects were presented as well as the average of the group.  The group data was adopted into the present study to be consistent with the samples used in most other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165</w:t>
        <w:tab/>
        <w:tab/>
        <w:t>90.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755</w:t>
        <w:tab/>
        <w:tab/>
        <w:tab/>
        <w:t>82.1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7.330</w:t>
        <w:tab/>
        <w:tab/>
        <w:tab/>
        <w:t>75.6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9.875</w:t>
        <w:tab/>
        <w:tab/>
        <w:tab/>
        <w:t>72.1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330</w:t>
        <w:tab/>
        <w:tab/>
        <w:tab/>
        <w:t>71.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4.875</w:t>
        <w:tab/>
        <w:tab/>
        <w:tab/>
        <w:t>67.4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7.795</w:t>
        <w:tab/>
        <w:tab/>
        <w:tab/>
        <w:t>67.8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000</w:t>
        <w:tab/>
        <w:tab/>
        <w:tab/>
        <w:t>65.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2.495</w:t>
        <w:tab/>
        <w:tab/>
        <w:tab/>
        <w:t>64.6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5.0165</w:t>
        <w:tab/>
        <w:tab/>
        <w:t>6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8.000</w:t>
        <w:tab/>
        <w:tab/>
        <w:tab/>
        <w:t>61.7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Moise (1970). The time variable in the first column is in seconds, as indicated by Figure 1.  All dependent measures are reported in terms of percent correct.  Data for individual subjects were presented; however, the figure describing the group mean was adopted in the present study for the reasons discussed above.  The second column lists the results for responses given when there were no interpolated stimuli (moise70-1z). The third column lusts the results for responses given when there was one interpolated stimulus (moise70-1o).  The fourth column lists the results for responses given when there were three interpolated stimuli (moise70-1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5</w:t>
        <w:tab/>
        <w:tab/>
        <w:tab/>
        <w:t>99.60</w:t>
        <w:tab/>
        <w:tab/>
        <w:t>99.60</w:t>
        <w:tab/>
        <w:tab/>
        <w:t>9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0</w:t>
        <w:tab/>
        <w:tab/>
        <w:tab/>
        <w:t>93.15</w:t>
        <w:tab/>
        <w:tab/>
        <w:t>90.60</w:t>
        <w:tab/>
        <w:tab/>
        <w:t>78.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0</w:t>
        <w:tab/>
        <w:tab/>
        <w:tab/>
        <w:t>90.75</w:t>
        <w:tab/>
        <w:tab/>
        <w:t>85.10</w:t>
        <w:tab/>
        <w:tab/>
        <w:t>78.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0.0</w:t>
        <w:tab/>
        <w:tab/>
        <w:tab/>
        <w:t>79.75</w:t>
        <w:tab/>
        <w:tab/>
        <w:t>75.10</w:t>
        <w:tab/>
        <w:tab/>
        <w:t>68.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0.0</w:t>
        <w:tab/>
        <w:tab/>
        <w:tab/>
        <w:t>74.2</w:t>
        <w:tab/>
        <w:tab/>
        <w:t>67.95</w:t>
        <w:tab/>
        <w:tab/>
        <w:t>64.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 xml:space="preserve">The following data set is nel78-2 from Nelson and Wasserman (1978).  The time variable in the first column is reported in seconds, as indicated by the values on Figure 2.  As in Jans and Catania (1980), data  for individual subjects were extracted and aggregated into a group mean.  The dependent measure in the second column is reported in terms of a discrimination index.  According to Nelson and Wasserman (1978), the discrimination index is [100 * mean response rate on matching stimuli/(mean response rate on matching stimuli + mean response rate on non-matching stimuli)].  A discrimination index of 50 indicates chance performance, and performance increases as the index approached 100.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w:t>
        <w:tab/>
        <w:tab/>
        <w:t>94.6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w:t>
        <w:tab/>
        <w:tab/>
        <w:t>9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5</w:t>
        <w:tab/>
        <w:tab/>
        <w:t>91.0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w:t>
        <w:tab/>
        <w:tab/>
        <w:t>80.8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0</w:t>
        <w:tab/>
        <w:tab/>
        <w:t>80.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6</w:t>
        <w:tab/>
        <w:tab/>
        <w:t>6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5</w:t>
        <w:tab/>
        <w:tab/>
        <w:t>59.0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40</w:t>
        <w:tab/>
        <w:tab/>
        <w:t>5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Roberts and Grant (1978).  The time variable in the firs column is reported in seconds.  The second column lists the results when the delayed matching-to-sample task was completed in darkness (rob78-1d), and the third column lists results when the task was completed in the light (rob78-1h).  All values are reported in terms of percent correc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1</w:t>
        <w:tab/>
        <w:tab/>
        <w:t>91.505</w:t>
        <w:tab/>
        <w:t>92.3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5</w:t>
        <w:tab/>
        <w:tab/>
        <w:t>89.955</w:t>
        <w:tab/>
        <w:t>74.9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0</w:t>
        <w:tab/>
        <w:tab/>
        <w:t>87.955</w:t>
        <w:tab/>
        <w:t>71.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w:t>
        <w:tab/>
        <w:tab/>
        <w:t>84.085</w:t>
        <w:tab/>
        <w:t>66.0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0</w:t>
        <w:tab/>
        <w:tab/>
        <w:t>83.010</w:t>
        <w:tab/>
        <w:t>58.3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6.0</w:t>
        <w:tab/>
        <w:tab/>
        <w:t>77.955</w:t>
        <w:tab/>
        <w:t>55.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2.0</w:t>
        <w:tab/>
        <w:tab/>
        <w:t>75.559</w:t>
        <w:tab/>
        <w:t>51.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are from Shimp and Moffitt (1977).  The time value in the first column is reported in seconds, as indicated by the values on Figure 2.  The second column lists results when the delayed symbolic matching-to-sample task was completed in a blackout condition (shimp77-2b), the third column lists results when the houselight was on, but there was no irrelevant line tilt (shimp77-2o), the fourth column lists results when the houselight was off, but there was an irrelevant line tilt (shimp77-2bt), and the fifth column lists results when the houselight was on, and there was an irrelevant line tilt (shimp77-2ot).  All values are reported in terms of percent correct.  Although data were presented for individual pigeons, the values averaged across all four subjects were used in our analys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1</w:t>
        <w:tab/>
        <w:tab/>
        <w:t>93.85</w:t>
        <w:tab/>
        <w:t>90.55</w:t>
        <w:tab/>
        <w:t>93.85</w:t>
        <w:tab/>
        <w:t>9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1.0</w:t>
        <w:tab/>
        <w:tab/>
        <w:t>75.60</w:t>
        <w:tab/>
        <w:t>69.45</w:t>
        <w:tab/>
        <w:t>77.80</w:t>
        <w:tab/>
        <w:t>6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2.0</w:t>
        <w:tab/>
        <w:tab/>
        <w:t>72.75</w:t>
        <w:tab/>
        <w:t>63.85</w:t>
        <w:tab/>
        <w:t>67.25</w:t>
        <w:tab/>
        <w:t>58.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4.0</w:t>
        <w:tab/>
        <w:tab/>
        <w:t>70.00</w:t>
        <w:tab/>
        <w:t>57.25</w:t>
        <w:tab/>
        <w:t>62.75</w:t>
        <w:tab/>
        <w:t>54.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8.0</w:t>
        <w:tab/>
        <w:tab/>
        <w:t>66.70</w:t>
        <w:tab/>
        <w:t>52.20</w:t>
        <w:tab/>
        <w:t>55.05</w:t>
        <w:tab/>
        <w:t>5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16.0</w:t>
        <w:tab/>
        <w:tab/>
        <w:t>59.45</w:t>
        <w:tab/>
        <w:t>51.10</w:t>
        <w:tab/>
        <w:t>53.30</w:t>
        <w:tab/>
        <w:t>51.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24.0</w:t>
        <w:tab/>
        <w:tab/>
        <w:t>58.90</w:t>
        <w:tab/>
        <w:t>46.60</w:t>
        <w:tab/>
        <w:t>53.85</w:t>
        <w:tab/>
        <w:t>53.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32.0</w:t>
        <w:tab/>
        <w:tab/>
        <w:t>55.50</w:t>
        <w:tab/>
        <w:t>50.55</w:t>
        <w:tab/>
        <w:t>57.80</w:t>
        <w:tab/>
        <w:t>5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 is tsa24-9 from Tsai (1924).  The time variable in the first column is reported in weeks, as indicated by the values on Table 9.  The second column lists the results in terms of percent savings.  Although the author reported savings values in terms of trials, time, and number of errors, only the savings values for trials were considered in order that the data only be considered from one perspectiv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 xml:space="preserve">The following data sets are from White (1985).  The time variable reported in the first column is in seconds, as indicated by the values on Figures 1, 5, 6, 7, and 8.  The second column lists the results when the pigeons were in a ** condition (white85-1a) and third column lists the results when the pigeons were in a ** condition (white85-1b).  Both of these data sets are described by Figure 1.  The fourth column lists the results when the stimuli were presented in a 20 second intertrial interval condition (white85-5t), and the fifth column lists the results when the stimuli were presented in a five second intertrial interval condition (white85-5f).  Both of these data sets are described by Figure 5.  The sixth column lists results when stimuli were presented in a FR5 condition (white85-6f) and the seventh column lists results when stimuli were presented in an FR1 condition (white85-6o).  Both of these data sets are described by Figure 6.  The seventh column lists results when houelights were off during the delay (white85-7d), and the eight column lists results when the houselights were on during the delay (white85-7h).  The ninth column lists results when the houselights were turned on four seconds into the delay (white85-8f), and the tenth column lists results when the houselights were turned on two seconds into the delay (white85-8t).  Although White (1985) presented his results in terms of a log discrimination dependent measures, all of the values in the present study were reported in terms of percent correct to be consistent with the methods of most other animal learning studies.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s>
        <w:rPr>
          <w:sz w:val="24"/>
          <w:szCs w:val="24"/>
        </w:rPr>
      </w:pPr>
      <w:r>
        <w:rPr>
          <w:sz w:val="24"/>
          <w:szCs w:val="24"/>
        </w:rPr>
        <w:t xml:space="preserve"> </w:t>
      </w:r>
      <w:r>
        <w:rPr>
          <w:sz w:val="24"/>
          <w:szCs w:val="24"/>
        </w:rPr>
        <w:t>0.5</w:t>
        <w:tab/>
        <w:tab/>
        <w:t>96.5</w:t>
        <w:tab/>
        <w:t>97.5</w:t>
        <w:tab/>
        <w:t>97.5</w:t>
        <w:tab/>
        <w:t>87.5</w:t>
        <w:tab/>
        <w:t>82.5</w:t>
        <w:tab/>
        <w:t>96.0</w:t>
        <w:tab/>
        <w:t>96.8</w:t>
        <w:tab/>
        <w:t>94.1</w:t>
        <w:tab/>
        <w:t>98.5</w:t>
        <w:tab/>
        <w:t>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0</w:t>
        <w:tab/>
        <w:tab/>
        <w:t>90.0</w:t>
        <w:tab/>
        <w:t>95.5</w:t>
        <w:tab/>
        <w:t>94.4</w:t>
        <w:tab/>
        <w:t>74.4</w:t>
        <w:tab/>
        <w:t>77.0</w:t>
        <w:tab/>
        <w:t>95.0</w:t>
        <w:tab/>
        <w:t>94.1</w:t>
        <w:tab/>
        <w:t>70.0</w:t>
        <w:tab/>
        <w:t>95.0</w:t>
        <w:tab/>
        <w:t>9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0</w:t>
        <w:tab/>
        <w:tab/>
        <w:t>83.5</w:t>
        <w:tab/>
        <w:t>91.5</w:t>
        <w:tab/>
        <w:t>88.1</w:t>
        <w:tab/>
        <w:t>63.8</w:t>
        <w:tab/>
        <w:t>73.0</w:t>
        <w:tab/>
        <w:t>88.0</w:t>
        <w:tab/>
        <w:t>91.4</w:t>
        <w:tab/>
        <w:t>70.5</w:t>
        <w:tab/>
        <w:t>92.5</w:t>
        <w:tab/>
        <w:t>6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0</w:t>
        <w:tab/>
        <w:tab/>
        <w:t>75.5</w:t>
        <w:tab/>
        <w:t>81.5</w:t>
        <w:tab/>
        <w:t>75.6</w:t>
        <w:tab/>
        <w:t>60.6</w:t>
        <w:tab/>
        <w:t>65.0</w:t>
        <w:tab/>
        <w:t>75.0</w:t>
        <w:tab/>
        <w:t>83.5</w:t>
        <w:tab/>
        <w:t>62.2</w:t>
        <w:tab/>
        <w:t>70.0</w:t>
        <w:tab/>
        <w:t>6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20.0</w:t>
        <w:tab/>
        <w:tab/>
        <w:t>57.5</w:t>
        <w:tab/>
        <w:t>65.0</w:t>
        <w:tab/>
        <w:t>63.1</w:t>
        <w:tab/>
        <w:t>55.0</w:t>
        <w:tab/>
        <w:t>59.0</w:t>
        <w:tab/>
        <w:t>63.5</w:t>
        <w:tab/>
        <w:t>65.9</w:t>
        <w:tab/>
        <w:t>50.0</w:t>
        <w:tab/>
        <w:t>55.5</w:t>
        <w:tab/>
        <w:t>5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 xml:space="preserve">The following data sets are from White (1982).  The time variable in the first column is reported in seconds, as indicated by the values on Figure 2.  The second column lists results in a single stimulus discrimination condition (white82-2s) and the third column lists results in a relational discrimination condition (white82-2r).  Values for both of these data sets were averaged over the hit rate for three individual pigeons presented in Table 2.  The fourth column lists results from a 458 vs. 678 discrimination condition (white82-4l), and the fifth column lists results from a 538 vs. 576 discrimination condition (white82-4s).  These data sets were obtained by averaging the hit rate over three individual pigeons presented in Table 4.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0.36</w:t>
        <w:tab/>
        <w:tab/>
        <w:t>99.30</w:t>
        <w:tab/>
        <w:t>95.40</w:t>
        <w:tab/>
        <w:t>99.33</w:t>
        <w:tab/>
        <w:t>95.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0.84</w:t>
        <w:tab/>
        <w:tab/>
        <w:t>98.90</w:t>
        <w:tab/>
        <w:t>92.47</w:t>
        <w:tab/>
        <w:t>99.47</w:t>
        <w:tab/>
        <w:t>94.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11</w:t>
        <w:tab/>
        <w:tab/>
        <w:t>98.03</w:t>
        <w:tab/>
        <w:t>92.93</w:t>
        <w:tab/>
        <w:t>98.47</w:t>
        <w:tab/>
        <w:t>95.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63</w:t>
        <w:tab/>
        <w:tab/>
        <w:t>98.87</w:t>
        <w:tab/>
        <w:t>90.27</w:t>
        <w:tab/>
        <w:t>97.90</w:t>
        <w:tab/>
        <w:t>97.0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16</w:t>
        <w:tab/>
        <w:tab/>
        <w:t>98.87</w:t>
        <w:tab/>
        <w:t>91.93</w:t>
        <w:tab/>
        <w:t>97.50</w:t>
        <w:tab/>
        <w:t>94.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22</w:t>
        <w:tab/>
        <w:tab/>
        <w:t>98.87</w:t>
        <w:tab/>
        <w:t>95.70</w:t>
        <w:tab/>
        <w:t>95.70</w:t>
        <w:tab/>
        <w:t>91.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83</w:t>
        <w:tab/>
        <w:tab/>
        <w:t>92.60</w:t>
        <w:tab/>
        <w:t>81.73</w:t>
        <w:tab/>
        <w:t>87.07</w:t>
        <w:tab/>
        <w:t>87.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0.54</w:t>
        <w:tab/>
        <w:tab/>
        <w:t>92.60</w:t>
        <w:tab/>
        <w:t>81.03</w:t>
        <w:tab/>
        <w:t>83.83</w:t>
        <w:tab/>
        <w:t>81.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5.59</w:t>
        <w:tab/>
        <w:tab/>
        <w:t>86.53</w:t>
        <w:tab/>
        <w:t>81.50</w:t>
        <w:tab/>
        <w:t>82.40</w:t>
        <w:tab/>
        <w:t>79.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20.64</w:t>
        <w:tab/>
        <w:tab/>
        <w:t>81.97</w:t>
        <w:tab/>
        <w:t>74.77</w:t>
        <w:tab/>
        <w:t>75.90</w:t>
        <w:tab/>
        <w:t>7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s are from Wilson and Boakes (1985).  The first set of data describes results for pigeons when they are rewarded by food.  The first column is time in seconds, as was determined by the values on Figure 1.  The second column lists the results in terms of percent correct (wil85-1f).  The second set of data lists results for trials reinforced by food in Figure 3.  The time variable in the first column is reported n seconds.  The second column lists the results for the jackdaw subjects (wil85-3j), and the third column lists the results for the pigeon subjects (wil85-3p).  All values in the second set of data are reported in terms of percent correc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w:t>
        <w:tab/>
        <w:tab/>
        <w:t>90.95</w:t>
        <w:tab/>
        <w:tab/>
        <w:tab/>
        <w:tab/>
        <w:t xml:space="preserve">  2.0</w:t>
        <w:tab/>
        <w:tab/>
        <w:t>93.225</w:t>
        <w:tab/>
        <w:t>75.0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w:t>
        <w:tab/>
        <w:tab/>
        <w:t>53.64</w:t>
        <w:tab/>
        <w:tab/>
        <w:tab/>
        <w:tab/>
        <w:t xml:space="preserve">  3.6</w:t>
        <w:tab/>
        <w:tab/>
        <w:t>86.855</w:t>
        <w:tab/>
        <w:t>66.3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0</w:t>
        <w:tab/>
        <w:tab/>
        <w:t>56.83</w:t>
        <w:tab/>
        <w:tab/>
        <w:tab/>
        <w:tab/>
        <w:t xml:space="preserve">  6.5</w:t>
        <w:tab/>
        <w:tab/>
        <w:t>86.400</w:t>
        <w:tab/>
        <w:t>68.2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4</w:t>
        <w:tab/>
        <w:tab/>
        <w:t>40.04</w:t>
        <w:tab/>
        <w:tab/>
        <w:tab/>
        <w:tab/>
        <w:t>11.7</w:t>
        <w:tab/>
        <w:tab/>
        <w:t>86.400</w:t>
        <w:tab/>
        <w:t>56.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8</w:t>
        <w:tab/>
        <w:tab/>
        <w:t>24.12</w:t>
        <w:tab/>
        <w:tab/>
        <w:tab/>
        <w:tab/>
        <w:t>21.0</w:t>
        <w:tab/>
        <w:tab/>
        <w:t>79.120</w:t>
        <w:tab/>
        <w:t>49.5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22</w:t>
        <w:tab/>
        <w:tab/>
        <w:t>20.93</w:t>
        <w:tab/>
        <w:tab/>
        <w:tab/>
        <w:tab/>
        <w:t>37.8</w:t>
        <w:tab/>
        <w:tab/>
        <w:t>39.130</w:t>
        <w:tab/>
        <w:t>30.9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u w:val="single"/>
        </w:rPr>
        <w:t>Miscellaneou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 is bean 12-7 from Bean (1912).  The time variable in the first column is in days, as indicated by the values on Table 7.  The second column lists the results in terms for performance on a selection and reconstruction task in terms of percent correct.  In this procedure, subjects first selected the material they had learned previously and then placed them in the correct order.  The total score represents one minus the percentage of 27 total errors that subjects could make by omissions, insertions, or incorrect orderin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w:t>
        <w:tab/>
        <w:tab/>
        <w:t>8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w:t>
        <w:tab/>
        <w:tab/>
        <w:t>8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w:t>
        <w:tab/>
        <w:tab/>
        <w:t>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4</w:t>
        <w:tab/>
        <w:tab/>
        <w:t>8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21</w:t>
        <w:tab/>
        <w:tab/>
        <w:t>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28</w:t>
        <w:tab/>
        <w:tab/>
        <w:t>7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 is con91-4 from Conway, Cohen, and Stanhope (1991).  The time variable in the first column is in months, as indicated by the values on Figure 4.  The second column lists the results for a grouping task in terms of percent correct.  Or this grouping task, subjects categorized terms learned in cognitive psychology into groups of words with similar meaning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w:t>
        <w:tab/>
        <w:tab/>
        <w:t>56.94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5</w:t>
        <w:tab/>
        <w:tab/>
        <w:t>47.2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7</w:t>
        <w:tab/>
        <w:tab/>
        <w:t>39.7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9</w:t>
        <w:tab/>
        <w:tab/>
        <w:t>34.7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1</w:t>
        <w:tab/>
        <w:tab/>
        <w:t>33.8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3</w:t>
        <w:tab/>
        <w:tab/>
        <w:t>34.1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5</w:t>
        <w:tab/>
        <w:tab/>
        <w:t>40.2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7</w:t>
        <w:tab/>
        <w:tab/>
        <w:t>31.6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9</w:t>
        <w:tab/>
        <w:tab/>
        <w:t>29.1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01</w:t>
        <w:tab/>
        <w:tab/>
        <w:t>37.2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13</w:t>
        <w:tab/>
        <w:tab/>
        <w:t>32.4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25</w:t>
        <w:tab/>
        <w:tab/>
        <w:t>34.7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s are from perception experiments reported in King (1962a, b).  The time variable in the first column is in days, as indicated by the values on the tables.  The immediate value was reported to be two minutes in these articles.  Subjects in these studies were instructed to estimate the intensity of various perceptual stimuli after several delays.  The second column lists the results for loudness estimations from King (1963a; king63a-1l).  The data presented in Table 1 are the amount of units that the estimates were away from the originally presented stimulus.  Percentages were obtained by subtracting these deviance units from the original stimulus, 43.8 (units?), and dividing by the original stimulus.  The third column lists the results for estimates of a flash rate from King (1963b; king63b-1f).  Again, the data presented in Table 1 are the amount of units that the estimates were away from the original stimulus.  Percentages were derived by subtracting these deviance units from the original stimulus, 25, and dividing by this original valu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0.0014</w:t>
        <w:tab/>
        <w:tab/>
        <w:t>91.6</w:t>
        <w:tab/>
        <w:t>8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0000</w:t>
        <w:tab/>
        <w:tab/>
        <w:t>85.2</w:t>
        <w:tab/>
        <w:t>75.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0000</w:t>
        <w:tab/>
        <w:tab/>
        <w:t>83.1</w:t>
        <w:tab/>
        <w:t>8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4.0000</w:t>
        <w:tab/>
        <w:tab/>
        <w:t>72.8</w:t>
        <w:tab/>
        <w:t>8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21.0000</w:t>
        <w:tab/>
        <w:tab/>
        <w:t>75.1</w:t>
        <w:tab/>
        <w:t>8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28.0000</w:t>
        <w:tab/>
        <w:tab/>
        <w:t>77.6</w:t>
        <w:tab/>
        <w:t>5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ab/>
        <w:tab/>
        <w:t>The following data sets originate in Luh (1922) in Tables 6, 11,and 15 for reconstruction.  In Luh’s reconstruction task, the subjects first learned a list of words.  After a delay, they are presented with a scrambled pile of cards, one with each word written on it.  The subjects are scored on the extent to which they reproduce the order in which the words were presented during learning.  The time variable in the first column is reported in hours, as indicated by the values on these tables. The second column lists the results for the reconstruction task reported in Table 6 (luh22-6).  The third column lists the results for reconstruction in his second set of experiments (luh22-11).  The fourth column lists the reconstruction results in the 67% learning condition (luh22-15s), and the fifth column lists the reconstruction results in the 33% learning condition (luh22-15t).  All values are reported in terms of percent correct.  As with the Luh (1922) recognition and recall data sets, the data for the 100% learning condition were not included because they were identical to those presented in Table 11.  The second group of data represents reconstruction results in the 150% learning condition.  The time variable in the first column is again reported in hours, and the second column lists results in terms of percent correc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szCs w:val="24"/>
        </w:rPr>
      </w:pPr>
      <w:r>
        <w:rPr>
          <w:sz w:val="24"/>
          <w:szCs w:val="24"/>
        </w:rPr>
        <w:t xml:space="preserve">  </w:t>
      </w:r>
      <w:r>
        <w:rPr>
          <w:sz w:val="24"/>
          <w:szCs w:val="24"/>
        </w:rPr>
        <w:t>0.33</w:t>
        <w:tab/>
        <w:tab/>
        <w:t>91.5</w:t>
        <w:tab/>
        <w:t>89.3</w:t>
        <w:tab/>
        <w:t>92.0</w:t>
        <w:tab/>
        <w:t>75.6</w:t>
        <w:tab/>
        <w:tab/>
        <w:t>2</w:t>
        <w:tab/>
        <w:t>8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w:t>
        <w:tab/>
        <w:tab/>
        <w:t>89.7</w:t>
        <w:tab/>
        <w:t>90.4</w:t>
        <w:tab/>
        <w:t>77.9</w:t>
        <w:tab/>
        <w:t>61.9</w:t>
        <w:tab/>
        <w:tab/>
        <w:t>3</w:t>
        <w:tab/>
        <w:t>9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w:t>
        <w:tab/>
        <w:tab/>
        <w:t>75.4</w:t>
        <w:tab/>
        <w:t>74.9</w:t>
        <w:tab/>
        <w:t>65.3</w:t>
        <w:tab/>
        <w:t>48.1</w:t>
        <w:tab/>
        <w:tab/>
        <w:t>4</w:t>
        <w:tab/>
        <w:t>9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24</w:t>
        <w:tab/>
        <w:tab/>
        <w:t>50.9</w:t>
        <w:tab/>
        <w:t>48.6</w:t>
        <w:tab/>
        <w:t>56.6</w:t>
        <w:tab/>
        <w:t>26.0</w:t>
        <w:tab/>
        <w:tab/>
        <w:t>6</w:t>
        <w:tab/>
        <w:t>7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48</w:t>
        <w:tab/>
        <w:tab/>
        <w:t>38.6</w:t>
        <w:tab/>
        <w:t>44.0</w:t>
        <w:tab/>
        <w:t>31.8</w:t>
        <w:tab/>
        <w:t>20.0</w:t>
        <w:tab/>
        <w:tab/>
        <w:t>12</w:t>
        <w:tab/>
        <w:t>8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ab/>
        <w:tab/>
        <w:tab/>
        <w:tab/>
        <w:tab/>
        <w:t>24</w:t>
        <w:tab/>
        <w:t>4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ab/>
        <w:tab/>
        <w:tab/>
        <w:tab/>
        <w:tab/>
        <w:t>48</w:t>
        <w:tab/>
        <w:t>4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 is lint75-14 from Linton (1975).  The time variable in the first column is reported in days, as indicated by the values on the figure.  The second and third retention intervals were reported in terms of a range of values.  To establish one stable point, the midpoint of the range was used.  The second column lists the average absolute magnitude of dating errors for memories.  Thus, the function goes upward rather than downward because it is reported in terms of errors, and there was no ceiling value from which to subtract he errors to obtain a percent correct valu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0</w:t>
        <w:tab/>
        <w:tab/>
        <w:t>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5</w:t>
        <w:tab/>
        <w:tab/>
        <w:t>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5</w:t>
        <w:tab/>
        <w:tab/>
        <w:t>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2.5</w:t>
        <w:tab/>
        <w:tab/>
        <w:t>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4.5</w:t>
        <w:tab/>
        <w:tab/>
        <w:t>6.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8.5</w:t>
        <w:tab/>
        <w:tab/>
        <w:t>10.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6.5</w:t>
        <w:tab/>
        <w:tab/>
        <w:t>12.6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92.5</w:t>
        <w:tab/>
        <w:tab/>
        <w:t>10.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 is mac88-4ns from MacLeod (1988).  The time variable in the first column is reported in terms of weeks, as indicated by the values on Table 4.  The second column lists the savings results for the stimuli not remembered on the original recognition test.  This data set was not included in the savings categories because savings is measured in terms of the difference between performance between the forgotten and new items on the second memory test, and this is a different method of investigating savings than that adopted by the studies in the savings sectio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w:t>
        <w:tab/>
        <w:tab/>
        <w:t>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w:t>
        <w:tab/>
        <w:tab/>
        <w:t>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w:t>
        <w:tab/>
        <w:tab/>
        <w:t>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w:t>
        <w:tab/>
        <w:tab/>
        <w:t>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0</w:t>
        <w:tab/>
        <w:tab/>
        <w:t>7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 is rov93-4 from Rovee-Collier (1993).  The time variable in the first column is in days, and these values were determined by extracting time values off of Figure 4.  The second column lists the kicking rate results in terms of a retention ratio.  The retention ratio represents the amount of kicking exhibited during the long term memory test as a function of the amount of kicking observed during the immediate retention test. Rovee-Collier (1993) reported that a retention ratio of 0.4 or 0.5 indicated that infants are kicking at a baseline level, or that they do not remember being presented with the stimulu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0.847</w:t>
        <w:tab/>
        <w:tab/>
        <w:t>0.9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540</w:t>
        <w:tab/>
        <w:tab/>
        <w:t>1.1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848</w:t>
        <w:tab/>
        <w:tab/>
        <w:t>1.23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154</w:t>
        <w:tab/>
        <w:tab/>
        <w:t>1.12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770</w:t>
        <w:tab/>
        <w:tab/>
        <w:t>0.9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848</w:t>
        <w:tab/>
        <w:tab/>
        <w:t>0.8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835</w:t>
        <w:tab/>
        <w:tab/>
        <w:t>0.8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847</w:t>
        <w:tab/>
        <w:tab/>
        <w:t>0.7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000</w:t>
        <w:tab/>
        <w:tab/>
        <w:t>0.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3.771</w:t>
        <w:tab/>
        <w:tab/>
        <w:t>0.4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28.154</w:t>
        <w:tab/>
        <w:tab/>
        <w:t>0.3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 is rubin89-2 from Rubin and Baddeley (1989).  The time variable is reported in years, as indicated by the values on Figure 2.  The second column lists the absolute errors in terms of *days* in dating memories.  *Justify why the curve goes in the opposite directio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2.195</w:t>
        <w:tab/>
        <w:tab/>
        <w:t>359.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655</w:t>
        <w:tab/>
        <w:tab/>
        <w:t>284.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180</w:t>
        <w:tab/>
        <w:tab/>
        <w:t>193.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0.535</w:t>
        <w:tab/>
        <w:tab/>
        <w:t>128.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0.265</w:t>
        <w:tab/>
        <w:tab/>
        <w:t>78.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s are from Sloman, etc. etc. (1988).  For the first data set. the time variable in the first column is in seconds, as indicated by Figure 2.  According to the article, one word was presented every three seconds, and there were four seconds between each trial.  Thus, retention intervals were seven seconds apart.  The second column lists the percentage of word stems correctly completed in an implicit memory task (slo88-2f).  For the second data set, the time variable is in weeks, as indicated by the values on Table 2.  The immediate value was deemed to be 18 minutes, as reported in the article.  The second column lists the results for the priming percentage. The authors took the difference between the sentence completion means between the studied and unstudied words (slo88-2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4</w:t>
        <w:tab/>
        <w:tab/>
        <w:t>84.785</w:t>
        <w:tab/>
        <w:tab/>
        <w:tab/>
        <w:t>0.00179</w:t>
        <w:tab/>
        <w:tab/>
        <w:t>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1</w:t>
        <w:tab/>
        <w:tab/>
        <w:t>82.465</w:t>
        <w:tab/>
        <w:tab/>
        <w:tab/>
        <w:t>1.0</w:t>
        <w:tab/>
        <w:tab/>
        <w:t>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8</w:t>
        <w:tab/>
        <w:tab/>
        <w:t>83.625</w:t>
        <w:tab/>
        <w:tab/>
        <w:tab/>
        <w:t>5.0</w:t>
        <w:tab/>
        <w:tab/>
        <w:t>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5</w:t>
        <w:tab/>
        <w:tab/>
        <w:t>78.700</w:t>
        <w:tab/>
        <w:tab/>
        <w:tab/>
        <w:t>12.0</w:t>
        <w:tab/>
        <w:tab/>
        <w:t>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2</w:t>
        <w:tab/>
        <w:tab/>
        <w:t>81.000</w:t>
        <w:tab/>
        <w:tab/>
        <w:tab/>
        <w:t>23.0</w:t>
        <w:tab/>
        <w:tab/>
        <w:t>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9</w:t>
        <w:tab/>
        <w:tab/>
        <w:t>82.4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6</w:t>
        <w:tab/>
        <w:tab/>
        <w:t>78.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3</w:t>
        <w:tab/>
        <w:tab/>
        <w:t>80.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0</w:t>
        <w:tab/>
        <w:tab/>
        <w:t>76.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7</w:t>
        <w:tab/>
        <w:tab/>
        <w:t>77.5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4</w:t>
        <w:tab/>
        <w:tab/>
        <w:t>75.6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1</w:t>
        <w:tab/>
        <w:tab/>
        <w:t>76.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8</w:t>
        <w:tab/>
        <w:tab/>
        <w:t>72.0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05</w:t>
        <w:tab/>
        <w:tab/>
        <w:t>70.4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s are from Thompson (1982).  For the first data set, the time variable is in days, as indicated by Figure 1.  The second column lists the absolute error in terms of days when subjects estimated the date of the occurrence of memories recorded in a diary (thomp82-1).  For the second data set, the time variable is reported in weeks, which were derived by extracting values from the time axis of Figure 2.  The second column lists the dating accuracy of memories reported in a diary in terms of percent correct.  It should be of note that these data are based on the same data as are reported in thomp8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550</w:t>
        <w:tab/>
        <w:tab/>
        <w:t>1.950</w:t>
        <w:tab/>
        <w:tab/>
        <w:tab/>
        <w:t>0.444</w:t>
        <w:tab/>
        <w:tab/>
        <w:t>67.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505</w:t>
        <w:tab/>
        <w:tab/>
        <w:t>5.035</w:t>
        <w:tab/>
        <w:tab/>
        <w:tab/>
        <w:t>1.369</w:t>
        <w:tab/>
        <w:tab/>
        <w:t>4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315</w:t>
        <w:tab/>
        <w:tab/>
        <w:t>9.045</w:t>
        <w:tab/>
        <w:tab/>
        <w:tab/>
        <w:t>2.407</w:t>
        <w:tab/>
        <w:tab/>
        <w:t>29.9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240</w:t>
        <w:tab/>
        <w:tab/>
        <w:t>12.000</w:t>
        <w:tab/>
        <w:tab/>
        <w:tab/>
        <w:t>3.406</w:t>
        <w:tab/>
        <w:tab/>
        <w:t>22.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2.143</w:t>
        <w:tab/>
        <w:tab/>
        <w:t>14.760</w:t>
        <w:tab/>
        <w:tab/>
        <w:tab/>
        <w:t>4.886</w:t>
        <w:tab/>
        <w:tab/>
        <w:t>20.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ab/>
        <w:tab/>
        <w:tab/>
        <w:t>6.888</w:t>
        <w:tab/>
        <w:tab/>
        <w:t>20.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ab/>
        <w:tab/>
        <w:tab/>
        <w:t>8.847</w:t>
        <w:tab/>
        <w:tab/>
        <w:t>13.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ab/>
        <w:tab/>
        <w:tab/>
        <w:t>10.847</w:t>
        <w:tab/>
        <w:tab/>
        <w:t>15.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ab/>
        <w:tab/>
        <w:tab/>
        <w:t>12.888</w:t>
        <w:tab/>
        <w:tab/>
        <w:t>8.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u w:val="single"/>
        </w:rPr>
        <w:t>Autobiographical Memory</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 is crov74-1 from Crovitz and Schiffman (1974).  The time variable is in hours.  Because these autobiographical memory data span from one hour to 17 years, it was decided that hours were the most appropriate time unit.  The second column lists the results for autobiographical memory dating in terms of frequency of memories recalled from that retention interval.  To obtain these dependent measures, the frequency of memories was taken as a function of hours.  When the units could be converted to days, it was expected that the dating could be off plus of minus one day to control for error.  When the units could be converted to weeks, it was expected that dating could be off plus of minus one week.  When the units could be converted to months, it was expected that the dating could be off plus or minus one month.  Finally, when the units could be converted to years, it was expected that the dating could be off plus of minus one year.  Using these controls for error, the absolute number of memories obtained for a particular time period were divided by the total number of hours ago the memory occurred to obtain the frequency of memories in that time period.  For example, if six memories were dated 17 years ago, then 6/365*24 would be the frequency value for that retention interval.  This method was applied to all autobiographical memory sets in this sectio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w:t>
        <w:tab/>
        <w:tab/>
        <w:t>7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w:t>
        <w:tab/>
        <w:tab/>
        <w:t>2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w:t>
        <w:tab/>
        <w:tab/>
        <w:t>1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w:t>
        <w:tab/>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w:t>
        <w:tab/>
        <w:tab/>
        <w:t>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w:t>
        <w:tab/>
        <w:tab/>
        <w:t>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w:t>
        <w:tab/>
        <w:tab/>
        <w:t>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w:t>
        <w:tab/>
        <w:tab/>
        <w:t>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1</w:t>
        <w:tab/>
        <w:tab/>
        <w:t>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2</w:t>
        <w:tab/>
        <w:tab/>
        <w:t>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3</w:t>
        <w:tab/>
        <w:tab/>
        <w:t>7.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4</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6</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8</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0</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4</w:t>
        <w:tab/>
        <w:tab/>
        <w:t>5.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8</w:t>
        <w:tab/>
        <w:tab/>
        <w:t>1.70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2</w:t>
        <w:tab/>
        <w:tab/>
        <w:t>1.04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6</w:t>
        <w:tab/>
        <w:tab/>
        <w:t>1.21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20</w:t>
        <w:tab/>
        <w:tab/>
        <w:t>0.9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44</w:t>
        <w:tab/>
        <w:tab/>
        <w:t>0.79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68</w:t>
        <w:tab/>
        <w:tab/>
        <w:t>0.4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92</w:t>
        <w:tab/>
        <w:tab/>
        <w:t>0.55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16</w:t>
        <w:tab/>
        <w:tab/>
        <w:t>0.55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40</w:t>
        <w:tab/>
        <w:tab/>
        <w:t>0.4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36</w:t>
        <w:tab/>
        <w:tab/>
        <w:t>0.25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04</w:t>
        <w:tab/>
        <w:tab/>
        <w:t>0.25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72</w:t>
        <w:tab/>
        <w:tab/>
        <w:t>0.12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ab/>
        <w:t xml:space="preserve">     730</w:t>
        <w:tab/>
        <w:tab/>
        <w:t>0.09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40</w:t>
        <w:tab/>
        <w:tab/>
        <w:t>0.10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008</w:t>
        <w:tab/>
        <w:tab/>
        <w:t>0.103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460</w:t>
        <w:tab/>
        <w:tab/>
        <w:t>0.07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190</w:t>
        <w:tab/>
        <w:tab/>
        <w:t>0.07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650</w:t>
        <w:tab/>
        <w:tab/>
        <w:t>0.030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830</w:t>
        <w:tab/>
        <w:tab/>
        <w:t>0.072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110</w:t>
        <w:tab/>
        <w:tab/>
        <w:t>0.02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840</w:t>
        <w:tab/>
        <w:tab/>
        <w:t>0.03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570</w:t>
        <w:tab/>
        <w:tab/>
        <w:t>0.03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300</w:t>
        <w:tab/>
        <w:tab/>
        <w:t>0.02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030</w:t>
        <w:tab/>
        <w:tab/>
        <w:t>0.02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760</w:t>
        <w:tab/>
        <w:tab/>
        <w:t>0.0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0220</w:t>
        <w:tab/>
        <w:tab/>
        <w:t>0.01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7520</w:t>
        <w:tab/>
        <w:tab/>
        <w:t>0.01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6280</w:t>
        <w:tab/>
        <w:tab/>
        <w:t>0.00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5040</w:t>
        <w:tab/>
        <w:tab/>
        <w:t>0.00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3800</w:t>
        <w:tab/>
        <w:tab/>
        <w:t>0.00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2560</w:t>
        <w:tab/>
        <w:tab/>
        <w:t>0.00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1320</w:t>
        <w:tab/>
        <w:tab/>
        <w:t>0.0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0080</w:t>
        <w:tab/>
        <w:tab/>
        <w:t>0.00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8840</w:t>
        <w:tab/>
        <w:tab/>
        <w:t>0.00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7600</w:t>
        <w:tab/>
        <w:tab/>
        <w:t>0.00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6360</w:t>
        <w:tab/>
        <w:tab/>
        <w:t>0.00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05120</w:t>
        <w:tab/>
        <w:tab/>
        <w:t>0.00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13880</w:t>
        <w:tab/>
        <w:tab/>
        <w:t>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22640</w:t>
        <w:tab/>
        <w:tab/>
        <w:t>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31400</w:t>
        <w:tab/>
        <w:tab/>
        <w:t>0.00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40160</w:t>
        <w:tab/>
        <w:tab/>
        <w:t>0.00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48920</w:t>
        <w:tab/>
        <w:tab/>
        <w:t>0.00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s are from Rubin (1982).  The time variable in the first column is in hours, which is the standard unit used in this study.  Both the first and the second data sets use this unit.  The second column of the first data set lists the frequency of memories for the particular retention interval that was elicited by undergraduate subjects (rubin82-1).  The second column of the second data set is reflects the same task completed by a different undergraduate sample; this experiment is a replication of the first (rubin8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0000</w:t>
        <w:tab/>
        <w:tab/>
        <w:t>1.8663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9999</w:t>
        <w:tab/>
        <w:tab/>
        <w:t>1.393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9992</w:t>
        <w:tab/>
        <w:tab/>
        <w:t>1.333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9994</w:t>
        <w:tab/>
        <w:tab/>
        <w:t>0.755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0003</w:t>
        <w:tab/>
        <w:tab/>
        <w:t>0.446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9979</w:t>
        <w:tab/>
        <w:tab/>
        <w:t>0.672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9984</w:t>
        <w:tab/>
        <w:tab/>
        <w:t>0.261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9983</w:t>
        <w:tab/>
        <w:tab/>
        <w:t>0.199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9950</w:t>
        <w:tab/>
        <w:tab/>
        <w:t>0.054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0.0000</w:t>
        <w:tab/>
        <w:tab/>
        <w:t>0.075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0.9901</w:t>
        <w:tab/>
        <w:tab/>
        <w:t>0.054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1.9950</w:t>
        <w:tab/>
        <w:tab/>
        <w:t>0.075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3.0017</w:t>
        <w:tab/>
        <w:tab/>
        <w:t>0.286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3.9959</w:t>
        <w:tab/>
        <w:tab/>
        <w:t>0.328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4.9968</w:t>
        <w:tab/>
        <w:tab/>
        <w:t>0.451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5.9956</w:t>
        <w:tab/>
        <w:tab/>
        <w:t>0.451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6.982</w:t>
        <w:tab/>
        <w:tab/>
        <w:t>0.307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7.989</w:t>
        <w:tab/>
        <w:tab/>
        <w:t>0.493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9.011</w:t>
        <w:tab/>
        <w:tab/>
        <w:t>0.286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9.999</w:t>
        <w:tab/>
        <w:tab/>
        <w:t>0.328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0.989</w:t>
        <w:tab/>
        <w:tab/>
        <w:t>0.266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1.979</w:t>
        <w:tab/>
        <w:tab/>
        <w:t>0.368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3.014</w:t>
        <w:tab/>
        <w:tab/>
        <w:t>0.266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3.988</w:t>
        <w:tab/>
        <w:tab/>
        <w:t>0.245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7.973</w:t>
        <w:tab/>
        <w:tab/>
        <w:t>0.094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1.945</w:t>
        <w:tab/>
        <w:tab/>
        <w:t>0.078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5.940</w:t>
        <w:tab/>
        <w:tab/>
        <w:t>0.0833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19.950</w:t>
        <w:tab/>
        <w:tab/>
        <w:t>0.064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43.880</w:t>
        <w:tab/>
        <w:tab/>
        <w:t>0.036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67.880</w:t>
        <w:tab/>
        <w:tab/>
        <w:t>0.022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35.738</w:t>
        <w:tab/>
        <w:tab/>
        <w:t>0.0138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03.501</w:t>
        <w:tab/>
        <w:tab/>
        <w:t>0.015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29.46</w:t>
        <w:tab/>
        <w:tab/>
        <w:t>0.012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462.18</w:t>
        <w:tab/>
        <w:tab/>
        <w:t>0.0085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192.80</w:t>
        <w:tab/>
        <w:tab/>
        <w:t>0.0050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824.15</w:t>
        <w:tab/>
        <w:tab/>
        <w:t>0.00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655.95</w:t>
        <w:tab/>
        <w:tab/>
        <w:t>0.002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385.31</w:t>
        <w:tab/>
        <w:tab/>
        <w:t>0.004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116.82</w:t>
        <w:tab/>
        <w:tab/>
        <w:t>0.002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847.90</w:t>
        <w:tab/>
        <w:tab/>
        <w:t>0.002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576.58</w:t>
        <w:tab/>
        <w:tab/>
        <w:t>0.001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311.39</w:t>
        <w:tab/>
        <w:tab/>
        <w:t>0.001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035.26</w:t>
        <w:tab/>
        <w:tab/>
        <w:t>0.001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770.01</w:t>
        <w:tab/>
        <w:tab/>
        <w:t>0.000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7538.81</w:t>
        <w:tab/>
        <w:tab/>
        <w:t>0.000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6302.68</w:t>
        <w:tab/>
        <w:tab/>
        <w:t>0.0005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5075.19</w:t>
        <w:tab/>
        <w:tab/>
        <w:t>0.00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3853.07</w:t>
        <w:tab/>
        <w:tab/>
        <w:t>0.0003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2601.73</w:t>
        <w:tab/>
        <w:tab/>
        <w:t>0.000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1376.20</w:t>
        <w:tab/>
        <w:tab/>
        <w:t>0.000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0145.53</w:t>
        <w:tab/>
        <w:tab/>
        <w:t>0.000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8886.01</w:t>
        <w:tab/>
        <w:tab/>
        <w:t>0.000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7700.08</w:t>
        <w:tab/>
        <w:tab/>
        <w:t>0.000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6382.90</w:t>
        <w:tab/>
        <w:tab/>
        <w:t>0.000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05196.19</w:t>
        <w:tab/>
        <w:tab/>
        <w:t>0.000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14024.98</w:t>
        <w:tab/>
        <w:tab/>
        <w:t>0.000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22743.92</w:t>
        <w:tab/>
        <w:tab/>
        <w:t>0.000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31522.48</w:t>
        <w:tab/>
        <w:tab/>
        <w:t>0.0000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44</w:t>
        <w:tab/>
        <w:tab/>
        <w:t>0.707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52</w:t>
        <w:tab/>
        <w:tab/>
        <w:t>0.180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7.99</w:t>
        <w:tab/>
        <w:tab/>
        <w:t>0.257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0.48</w:t>
        <w:tab/>
        <w:tab/>
        <w:t>0.074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7.45</w:t>
        <w:tab/>
        <w:tab/>
        <w:t>0.053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01.39</w:t>
        <w:tab/>
        <w:tab/>
        <w:t>0.066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39.96</w:t>
        <w:tab/>
        <w:tab/>
        <w:t>0.037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39.88</w:t>
        <w:tab/>
        <w:tab/>
        <w:t>0.017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83.71</w:t>
        <w:tab/>
        <w:tab/>
        <w:t>0.009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71.43</w:t>
        <w:tab/>
        <w:tab/>
        <w:t>0.006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64.97</w:t>
        <w:tab/>
        <w:tab/>
        <w:t>0.021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59.40</w:t>
        <w:tab/>
        <w:tab/>
        <w:t>0.016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127.20</w:t>
        <w:tab/>
        <w:tab/>
        <w:t>0.012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297.18</w:t>
        <w:tab/>
        <w:tab/>
        <w:t>0.009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633.05</w:t>
        <w:tab/>
        <w:tab/>
        <w:t>0.005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896.71</w:t>
        <w:tab/>
        <w:tab/>
        <w:t>0.007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254.24</w:t>
        <w:tab/>
        <w:tab/>
        <w:t>0.004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642.41</w:t>
        <w:tab/>
        <w:tab/>
        <w:t>0.007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857.59</w:t>
        <w:tab/>
        <w:tab/>
        <w:t>0.0106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118.89</w:t>
        <w:tab/>
        <w:tab/>
        <w:t>0.007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404.08</w:t>
        <w:tab/>
        <w:tab/>
        <w:t>0.005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837.07</w:t>
        <w:tab/>
        <w:tab/>
        <w:t>0.004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315.19</w:t>
        <w:tab/>
        <w:tab/>
        <w:t>0.0030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035.01</w:t>
        <w:tab/>
        <w:tab/>
        <w:t>0.002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834.45</w:t>
        <w:tab/>
        <w:tab/>
        <w:t>0.002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870.68</w:t>
        <w:tab/>
        <w:tab/>
        <w:t>0.002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673.61</w:t>
        <w:tab/>
        <w:tab/>
        <w:t>0.0030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590.14</w:t>
        <w:tab/>
        <w:tab/>
        <w:t>0.001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749.90</w:t>
        <w:tab/>
        <w:tab/>
        <w:t>0.002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0789.47</w:t>
        <w:tab/>
        <w:tab/>
        <w:t>0.001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1857.69</w:t>
        <w:tab/>
        <w:tab/>
        <w:t>0.002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2852.87</w:t>
        <w:tab/>
        <w:tab/>
        <w:t>0.001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5346.17</w:t>
        <w:tab/>
        <w:tab/>
        <w:t>0.000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7418.07</w:t>
        <w:tab/>
        <w:tab/>
        <w:t>0.001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9408.86</w:t>
        <w:tab/>
        <w:tab/>
        <w:t>0.001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1086.28</w:t>
        <w:tab/>
        <w:tab/>
        <w:t>0.000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4043.63</w:t>
        <w:tab/>
        <w:tab/>
        <w:t>0.000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7605.78</w:t>
        <w:tab/>
        <w:tab/>
        <w:t>0.000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9922.65</w:t>
        <w:tab/>
        <w:tab/>
        <w:t>0.000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5727.28</w:t>
        <w:tab/>
        <w:tab/>
        <w:t>0.00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9355.01</w:t>
        <w:tab/>
        <w:tab/>
        <w:t>0.000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6344.69</w:t>
        <w:tab/>
        <w:tab/>
        <w:t>0.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3703.18</w:t>
        <w:tab/>
        <w:tab/>
        <w:t>0.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61235.04</w:t>
        <w:tab/>
        <w:tab/>
        <w:t>0.000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2945.75</w:t>
        <w:tab/>
        <w:tab/>
        <w:t>0.000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86496.79</w:t>
        <w:tab/>
        <w:tab/>
        <w:t>0.0001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6827.79</w:t>
        <w:tab/>
        <w:tab/>
        <w:t>0.000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08642.56</w:t>
        <w:tab/>
        <w:tab/>
        <w:t>0.000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ab/>
        <w:tab/>
        <w:t>The following data sets are from Rubin (1986).  The time variable in the first column is in reported in hours, as indicated by the primary units referred to in this article.  The second column lists the frequency of memories elicited by undergraduate subjects in particular retention intervals (rubin86-t), and the third column lists the frequency of memories elicited by elderly subjects for particular retention interval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7.41</w:t>
        <w:tab/>
        <w:tab/>
        <w:t>0.34674</w:t>
        <w:tab/>
        <w:tab/>
        <w:t>0.19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91.20</w:t>
        <w:tab/>
        <w:tab/>
        <w:t>0.10000</w:t>
        <w:tab/>
        <w:tab/>
        <w:t>0.040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221.82</w:t>
        <w:tab/>
        <w:tab/>
        <w:t>0.03467</w:t>
        <w:tab/>
        <w:tab/>
        <w:t>0.019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539.51</w:t>
        <w:tab/>
        <w:tab/>
        <w:t>0.01259</w:t>
        <w:tab/>
        <w:tab/>
        <w:t>0.009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315.22</w:t>
        <w:tab/>
        <w:tab/>
        <w:t>0.00372</w:t>
        <w:tab/>
        <w:tab/>
        <w:t>0.003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3198.90</w:t>
        <w:tab/>
        <w:tab/>
        <w:t>0.00339</w:t>
        <w:tab/>
        <w:tab/>
        <w:t>0.001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7798.30</w:t>
        <w:tab/>
        <w:tab/>
        <w:t>0.00141</w:t>
        <w:tab/>
        <w:tab/>
        <w:t>0.000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18967.06</w:t>
        <w:tab/>
        <w:tab/>
        <w:t>0.00065</w:t>
        <w:tab/>
        <w:tab/>
        <w:t>0.000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 xml:space="preserve">  </w:t>
      </w:r>
      <w:r>
        <w:rPr>
          <w:sz w:val="24"/>
          <w:szCs w:val="24"/>
        </w:rPr>
        <w:t>46131.76</w:t>
        <w:tab/>
        <w:tab/>
        <w:t>0.00029</w:t>
        <w:tab/>
        <w:tab/>
        <w:t>0.000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t>112460.50</w:t>
        <w:tab/>
        <w:tab/>
        <w:t>0.00017</w:t>
        <w:tab/>
        <w:tab/>
        <w:t>0.000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2578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Header"/>
                            <w:rPr/>
                          </w:pPr>
                          <w:r>
                            <w:rPr>
                              <w:rStyle w:val="PageNumber"/>
                            </w:rPr>
                            <w:tab/>
                            <w:tab/>
                          </w:r>
                          <w:r>
                            <w:rPr>
                              <w:rStyle w:val="PageNumber"/>
                              <w:sz w:val="24"/>
                              <w:szCs w:val="24"/>
                            </w:rPr>
                            <w:t>Retention Data Sets</w:t>
                          </w:r>
                        </w:p>
                        <w:p>
                          <w:pPr>
                            <w:pStyle w:val="Header"/>
                            <w:rPr>
                              <w:rStyle w:val="PageNumber"/>
                              <w:sz w:val="24"/>
                              <w:szCs w:val="24"/>
                            </w:rPr>
                          </w:pPr>
                          <w:r>
                            <w:rPr>
                              <w:rStyle w:val="PageNumber"/>
                              <w:sz w:val="24"/>
                              <w:szCs w:val="24"/>
                            </w:rPr>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ab/>
                    </w:r>
                    <w:r>
                      <w:rPr>
                        <w:rStyle w:val="PageNumber"/>
                        <w:sz w:val="24"/>
                        <w:szCs w:val="24"/>
                      </w:rPr>
                      <w:t>Retention Data Sets</w:t>
                    </w:r>
                  </w:p>
                  <w:p>
                    <w:pPr>
                      <w:pStyle w:val="Header"/>
                      <w:rPr>
                        <w:rStyle w:val="PageNumber"/>
                        <w:sz w:val="24"/>
                        <w:szCs w:val="24"/>
                      </w:rPr>
                    </w:pPr>
                    <w:r>
                      <w:rPr>
                        <w:rStyle w:val="PageNumber"/>
                        <w:sz w:val="24"/>
                        <w:szCs w:val="24"/>
                      </w:rPr>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6T21:12:00Z</dcterms:created>
  <dc:creator>Psychology Department</dc:creator>
  <dc:description/>
  <dc:language>en-US</dc:language>
  <cp:lastModifiedBy>Psychology Department</cp:lastModifiedBy>
  <cp:lastPrinted>1996-07-23T00:05:00Z</cp:lastPrinted>
  <dcterms:modified xsi:type="dcterms:W3CDTF">1997-02-14T04:49:00Z</dcterms:modified>
  <cp:revision>24</cp:revision>
  <dc:subject/>
  <dc:title>Bahrick</dc:title>
</cp:coreProperties>
</file>